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t>Gemeentestraat 163</w:t>
        <w:br/>
        <w:br/>
        <w:t>3010 Kessel-Lo</w:t>
        <w:br/>
        <w:t>Belgium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. Michael Van Canney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02/0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71" w:right="1134" w:gutter="0" w:header="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5490" w:hanging="0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br/>
        <w:br/>
        <w:t xml:space="preserve"> Luvigny</w:t>
        <w:br/>
        <w:t>France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s. Rosa Rieb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02/0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7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16:00Z</dcterms:created>
  <dc:creator>Michael Van Canneyt</dc:creator>
  <dc:description/>
  <dc:language>en-US</dc:language>
  <cp:lastModifiedBy>Michael Van Canneyt</cp:lastModifiedBy>
  <dcterms:modified xsi:type="dcterms:W3CDTF">2004-01-15T20:16:00Z</dcterms:modified>
  <cp:revision>1</cp:revision>
  <dc:subject/>
  <dc:title>Gemeentestraat 163</dc:title>
</cp:coreProperties>
</file>