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Address list from {MyName}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{Table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07:00Z</dcterms:created>
  <dc:creator>Michael Van Canneyt</dc:creator>
  <dc:description/>
  <dc:language>en-US</dc:language>
  <cp:lastModifiedBy>Michael Van Canneyt</cp:lastModifiedBy>
  <dcterms:modified xsi:type="dcterms:W3CDTF">2004-01-15T20:35:00Z</dcterms:modified>
  <cp:revision>3</cp:revision>
  <dc:subject/>
  <dc:title>Address list </dc:title>
</cp:coreProperties>
</file>