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t>Gemeentestraat 163</w:t>
        <w:br/>
        <w:br/>
        <w:t>3010 Kessel-Lo</w:t>
        <w:br/>
        <w:t>Belgium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. Michael Van Canney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03:00Z</dcterms:created>
  <dc:creator>Michael Van Canneyt</dc:creator>
  <dc:description/>
  <dc:language>en-US</dc:language>
  <cp:lastModifiedBy>Michael Van Canneyt</cp:lastModifiedBy>
  <dcterms:modified xsi:type="dcterms:W3CDTF">2004-01-15T20:03:00Z</dcterms:modified>
  <cp:revision>2</cp:revision>
  <dc:subject/>
  <dc:title>{Address1}</dc:title>
</cp:coreProperties>
</file>