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6.  </w:t>
      </w:r>
      <w:r>
        <w:fldChar w:fldCharType="begin"/>
      </w:r>
      <w:r>
        <w:rPr/>
        <w:instrText xml:space="preserve"> XE "PROCEDURES"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Procedures en functies</w:t>
      </w:r>
      <w:r>
        <w:fldChar w:fldCharType="begin"/>
      </w:r>
      <w:r>
        <w:rPr/>
        <w:instrText xml:space="preserve"> XE "FUNCTIES" </w:instrText>
      </w:r>
      <w:r>
        <w:rPr/>
        <w:fldChar w:fldCharType="separate"/>
      </w:r>
      <w:r>
        <w:rPr/>
      </w:r>
      <w:r>
        <w:rPr/>
        <w:fldChar w:fldCharType="end"/>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t>6.1  Defini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Een </w:t>
      </w:r>
      <w:r>
        <w:fldChar w:fldCharType="begin"/>
      </w:r>
      <w:r>
        <w:rPr/>
        <w:instrText xml:space="preserve"> XE "Procedure" </w:instrText>
      </w:r>
      <w:r>
        <w:rPr/>
        <w:fldChar w:fldCharType="separate"/>
      </w:r>
      <w:r>
        <w:rPr/>
      </w:r>
      <w:r>
        <w:rPr/>
        <w:fldChar w:fldCharType="end"/>
      </w:r>
      <w:r>
        <w:rPr>
          <w:rFonts w:cs="Times New Roman;Times New Roman" w:ascii="Times New Roman;Times New Roman" w:hAnsi="Times New Roman;Times New Roman"/>
          <w:spacing w:val="-2"/>
          <w:sz w:val="22"/>
          <w:szCs w:val="22"/>
        </w:rPr>
        <w:t>procedure is een afgerond programmafragment met een naam. Je kunt naar zo'n stukje programma springen, waarna de uit</w:t>
        <w:softHyphen/>
        <w:t>voering van de procedure begint. De sprong wordt uitgevoerd door in het hoofdpro</w:t>
        <w:softHyphen/>
        <w:t xml:space="preserve">gramma, of in een andere procedure of </w:t>
      </w:r>
      <w:r>
        <w:fldChar w:fldCharType="begin"/>
      </w:r>
      <w:r>
        <w:rPr/>
        <w:instrText xml:space="preserve"> XE "Functie" </w:instrText>
      </w:r>
      <w:r>
        <w:rPr/>
        <w:fldChar w:fldCharType="separate"/>
      </w:r>
      <w:r>
        <w:rPr/>
      </w:r>
      <w:r>
        <w:rPr/>
        <w:fldChar w:fldCharType="end"/>
      </w:r>
      <w:r>
        <w:rPr>
          <w:rFonts w:cs="Times New Roman;Times New Roman" w:ascii="Times New Roman;Times New Roman" w:hAnsi="Times New Roman;Times New Roman"/>
          <w:spacing w:val="-2"/>
          <w:sz w:val="22"/>
          <w:szCs w:val="22"/>
        </w:rPr>
        <w:t>functie eenvoudigweg de naam van de aan te roepen procedure of functie te noemen. Na uit</w:t>
        <w:softHyphen/>
        <w:t>voer</w:t>
        <w:softHyphen/>
        <w:t>ing wordt teruggekeerd naar de eerst</w:t>
        <w:softHyphen/>
        <w:t>volgende regel na de aanroe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procedure is als volgt opgebouwd: het begint met het beschermde woord PRO</w:t>
        <w:softHyphen/>
        <w:t>CE</w:t>
        <w:softHyphen/>
        <w:softHyphen/>
        <w:t>DU</w:t>
        <w:softHyphen/>
        <w:t>RE, gevolgd door de naam en een puntkomma. Een proce</w:t>
        <w:softHyphen/>
        <w:t>dure start bij het woord BEGIN en eindigt bij END;. Hiertussen staan de opdrachten die bij de proce</w:t>
        <w:softHyphen/>
        <w:t>dure horen en uitgevoerd moeten worden. Stel dat we een procedure Tel_Op maken die de inhoud van de variabelen SOM en GETAL bij elkaar op moet tellen en de uit</w:t>
        <w:softHyphen/>
        <w:t>komst in de variabele SOM moet zetten. De constructie kan dan de volgende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el_Op;</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OM := SOM +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kunnen we iedere keer dat GETAL bij SOM moet worden op</w:t>
        <w:softHyphen/>
        <w:t>ge</w:t>
        <w:softHyphen/>
        <w:softHyphen/>
        <w:softHyphen/>
        <w:t>teld, volstaan met de opdracht "Tel_Op;". Hiermee wordt naar de procedure Tel_Op ge</w:t>
        <w:softHyphen/>
        <w:t>spron</w:t>
        <w:softHyphen/>
        <w:t>gen en wordt GETAL bij SOM opget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functie doet in principe hetzelfde als een procedure. Er is echter wel een ver</w:t>
        <w:softHyphen/>
        <w:t>schil. Een functie heeft altijd een type-aanduiding, net als een variabele. In een func</w:t>
        <w:softHyphen/>
        <w:t>tie kan een berekening uitgevoerd worden, waarna de functie de waarde van de uit</w:t>
        <w:softHyphen/>
        <w:t>komst van die berekening krijgt. Kort gezegd: een procedure voert alleen een be</w:t>
        <w:softHyphen/>
        <w:t>paal</w:t>
        <w:softHyphen/>
        <w:t>de taak uit en een functie geeft bovendien een waarde terug. Het declareren van een func</w:t>
        <w:softHyphen/>
        <w:t>tie wordt voorafge</w:t>
        <w:softHyphen/>
        <w:t xml:space="preserve">gaan door het beschermde woord </w:t>
      </w:r>
      <w:r>
        <w:fldChar w:fldCharType="begin"/>
      </w:r>
      <w:r>
        <w:rPr/>
        <w:instrText xml:space="preserve"> XE "FUNCTION" </w:instrText>
      </w:r>
      <w:r>
        <w:rPr/>
        <w:fldChar w:fldCharType="separate"/>
      </w:r>
      <w:r>
        <w:rPr/>
      </w:r>
      <w:r>
        <w:rPr/>
        <w:fldChar w:fldCharType="end"/>
      </w:r>
      <w:r>
        <w:rPr>
          <w:rFonts w:cs="Times New Roman;Times New Roman" w:ascii="Times New Roman;Times New Roman" w:hAnsi="Times New Roman;Times New Roman"/>
          <w:spacing w:val="-2"/>
          <w:sz w:val="22"/>
          <w:szCs w:val="22"/>
        </w:rPr>
        <w:t>FUNCTION, ge</w:t>
        <w:softHyphen/>
        <w:t xml:space="preserve">volgd door de functienaam, een dubbele punt, een </w:t>
      </w:r>
      <w:r>
        <w:fldChar w:fldCharType="begin"/>
      </w:r>
      <w:r>
        <w:rPr/>
        <w:instrText xml:space="preserve"> XE "Type aanduiding: " </w:instrText>
      </w:r>
      <w:r>
        <w:rPr/>
        <w:fldChar w:fldCharType="separate"/>
      </w:r>
      <w:r>
        <w:rPr/>
      </w:r>
      <w:r>
        <w:rPr/>
        <w:fldChar w:fldCharType="end"/>
      </w:r>
      <w:r>
        <w:rPr>
          <w:rFonts w:cs="Times New Roman;Times New Roman" w:ascii="Times New Roman;Times New Roman" w:hAnsi="Times New Roman;Times New Roman"/>
          <w:spacing w:val="-2"/>
          <w:sz w:val="22"/>
          <w:szCs w:val="22"/>
        </w:rPr>
        <w:t>type-aanduiding en ter afsluiting een punt</w:t>
        <w:softHyphen/>
        <w:t>komma. Als we van de procedure Tel_Op een functie Optelling maken, dan krijgt deze de volgende vo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FUNCTION Optelling: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ptelling := SOM +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functie Optelling kan nu als volgt aangeroep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SOM := Optel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functie krijgt hiermee de waarde van de optelling van de variabelen SOM en GE</w:t>
        <w:softHyphen/>
        <w:t>TAL. Deze waarde wordt in de variabele SOM gezet. Je ziet hier dus dat je een func</w:t>
        <w:softHyphen/>
        <w:t>tie op dezelfde manier kunt gebruiken als een variabe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PROC_1 wordt een voorbeeld gegeven van het verschil tussen pro</w:t>
        <w:softHyphen/>
        <w:t>ce</w:t>
        <w:softHyphen/>
        <w:t>du</w:t>
        <w:softHyphen/>
        <w:t>res en func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newPage" w:distance="107"/>
          <w:pgNumType w:start="87"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PROC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ROCEDURE Schrijf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15,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Ik sta in de variabele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UNCTION Functie_Zin: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unctie_Zi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k ben een waarde van de functie Functie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chrijf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15,1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Functie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4</w:t>
        <w:tab/>
        <w:t>Declareer een variabele ZIN van het type Str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w:t>
        <w:tab/>
        <w:t>5-10</w:t>
        <w:tab/>
        <w:t>Procedure Schrijf_Z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Zet de cursor op de vijftiende positie van de tiende reg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Geef de variabele ZIN een waard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Schrijf de inhoud van ZIN op de positie van de curso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3]</w:t>
        <w:tab/>
        <w:t>11-15Function Functie_Zi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14</w:t>
        <w:tab/>
        <w:t>Geef de functie Functie_Zin een waar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w:t>
        <w:tab/>
        <w:t>16-22Hoofd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w:t>
        <w:tab/>
        <w:tab/>
        <w:t>Veeg het scherm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18</w:t>
        <w:tab/>
        <w:t>Roep de procedure Schrijf_Zin 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Ga naar de vijftiende positie van de elfde rege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20Schrijf de waarde van de func</w:t>
        <w:softHyphen/>
        <w:t>tie Func</w:t>
        <w:softHyphen/>
        <w:t>tie_Zin op de positie van de curso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1Wacht op een druk op de Enter-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Zoals je ziet, staat het hoofdprogramma onderaan in de programmacode. Eigenlijk is dit wel logisch. De compiler vertaalt de broncode regel voor regel naar de doel</w:t>
        <w:softHyphen/>
        <w:t>code. De benamingen van functies en procedures worden vervangen door adressen. Als in het hoofdprogramma gesprongen wordt naar de procedure Schrijf_zin, moet die procedu</w:t>
        <w:softHyphen/>
        <w:t>re al gecompileerd zijn, anders is er geen adres om naar toe te spr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Met het aanroepen van de procedure Schrijf_Zin, krijgt de variabele ZIN een waarde die wordt afgedrukt op het scherm. Na de uitvoering van deze taak wordt terugge</w:t>
        <w:softHyphen/>
        <w:t>keerd naar het hoofdprogramma, in dit geval naar regel 19.</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Hier kunnen we duidelijk zien dat het de functie is die een waarde krijgt. Het gaat hier om een functie van het type String. De procedure Write zet de inhoud van de functie Functie_Zin op het scherm.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zouden ook de variabele ZIN als volgt een nieuwe waarde kunnen 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ZIN := Functie_Zin;</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zou tot hetzelfde resultaat lei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6.2  </w:t>
      </w:r>
      <w:r>
        <w:fldChar w:fldCharType="begin"/>
      </w:r>
      <w:r>
        <w:rPr/>
        <w:instrText xml:space="preserve"> XE "Lokale variabelen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Lokale </w:t>
      </w:r>
      <w:r>
        <w:fldChar w:fldCharType="begin"/>
      </w:r>
      <w:r>
        <w:rPr/>
        <w:instrText xml:space="preserve"> XE "Variabelen:lokal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Tot nu toe hebben we de variabelen gedeclareerd als zogenaamde globale </w:t>
      </w:r>
      <w:r>
        <w:fldChar w:fldCharType="begin"/>
      </w:r>
      <w:r>
        <w:rPr/>
        <w:instrText xml:space="preserve"> XE "Variabelen:global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riabelen. Dit wil zeggen dat deze variabelen overal in het programma gebruikt kunnen worden. Naast </w:t>
      </w:r>
      <w:r>
        <w:fldChar w:fldCharType="begin"/>
      </w:r>
      <w:r>
        <w:rPr/>
        <w:instrText xml:space="preserve"> XE "Glob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lobale variabelen kent Turbo Pascal ook </w:t>
      </w:r>
      <w:r>
        <w:fldChar w:fldCharType="begin"/>
      </w:r>
      <w:r>
        <w:rPr/>
        <w:instrText xml:space="preserve"> XE "Lok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lokale variabelen. Lokale variabelen worden gedeclareerd in een functie of procedure en kunnen alleen in die functie of procedu</w:t>
        <w:softHyphen/>
        <w:t>re gebruikt worden. Het volgende programma demonstreert het gebruik van lokale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PROC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ROCEDURE Schrijf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ONS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X = 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X,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Ik sta in de lokale variabele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chrijf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PROC_2 vertoont grote gelijkenis met PROC_1. De functie is weg</w:t>
        <w:softHyphen/>
        <w:t>gelaten en de variabele ZIN is nu als lokale variabele van de procedure Schrijf_Zin gedeclareerd. Het gevolg van deze manier van decla</w:t>
        <w:softHyphen/>
        <w:t>re</w:t>
        <w:softHyphen/>
        <w:t>ren is dat de variabele ZIN nu uitsluitend in deze proce</w:t>
        <w:softHyphen/>
        <w:t>dure bekend is. Zou er naast deze variabele ook nog een gelijknamige globale variabele ZIN gedecla</w:t>
        <w:softHyphen/>
        <w:t>reerd worden, dan zou de pro</w:t>
        <w:softHyphen/>
        <w:t>ce</w:t>
        <w:softHyphen/>
        <w:t>dure Schrijf_Zin deze globale variabele ZIN niet herken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6.3 </w:t>
      </w:r>
      <w:r>
        <w:fldChar w:fldCharType="begin"/>
      </w:r>
      <w:r>
        <w:rPr/>
        <w:instrText xml:space="preserve"> XE "Parameter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Parameter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Parame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waarden waarmee een procedure of een functie moet werken, kunnen aan de pro</w:t>
        <w:softHyphen/>
        <w:t>ce</w:t>
        <w:softHyphen/>
        <w:t>dure of functie worden doorge</w:t>
        <w:softHyphen/>
        <w:t>geven door middel van een zogenaam</w:t>
        <w:softHyphen/>
        <w:t xml:space="preserve">de </w:t>
      </w:r>
      <w:r>
        <w:fldChar w:fldCharType="begin"/>
      </w:r>
      <w:r>
        <w:rPr/>
        <w:instrText xml:space="preserve"> XE "Parameterlijst" </w:instrText>
      </w:r>
      <w:r>
        <w:rPr/>
        <w:fldChar w:fldCharType="separate"/>
      </w:r>
      <w:r>
        <w:rPr/>
      </w:r>
      <w:r>
        <w:rPr/>
        <w:fldChar w:fldCharType="end"/>
      </w:r>
      <w:r>
        <w:rPr>
          <w:rFonts w:cs="Times New Roman;Times New Roman" w:ascii="Times New Roman;Times New Roman" w:hAnsi="Times New Roman;Times New Roman"/>
          <w:spacing w:val="-2"/>
          <w:sz w:val="22"/>
          <w:szCs w:val="22"/>
        </w:rPr>
        <w:t>parameter</w:t>
        <w:softHyphen/>
        <w:t>lijst. Als een procedure of functie van een parameterlijst voorzien is, dan wordt deze tussen haakjes achter de naam geplaatst. Als de procedure Schrijf_Zin een opgegeven zin zou moeten afdrukken op een opgegeven regel, dan wordt de declara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PROCEDURE Schrijf_Zin(Regel:Byte;Zin:S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ssen de haakjes worden de naam en het type van de parameter opgegeven. De ver</w:t>
        <w:softHyphen/>
        <w:t>schil</w:t>
        <w:softHyphen/>
        <w:t>len</w:t>
        <w:softHyphen/>
        <w:t xml:space="preserve">de parameters worden door een puntkomma van elkaar geschei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begin</w:t>
        <w:softHyphen/>
        <w:t>nend programmeur zal zich afvragen wat het nut is van het werken met para</w:t>
        <w:softHyphen/>
        <w:softHyphen/>
        <w:t>meters. Mis</w:t>
        <w:softHyphen/>
        <w:t>schien wordt het duidelijk als we de zaak eens omdraaien. Als je zonder para</w:t>
        <w:softHyphen/>
        <w:t xml:space="preserve">meters werkt dan moeten procedures en functies met </w:t>
      </w:r>
      <w:r>
        <w:fldChar w:fldCharType="begin"/>
      </w:r>
      <w:r>
        <w:rPr/>
        <w:instrText xml:space="preserve"> XE "Glob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globale </w:t>
      </w:r>
      <w:r>
        <w:fldChar w:fldCharType="begin"/>
      </w:r>
      <w:r>
        <w:rPr/>
        <w:instrText xml:space="preserve"> XE "Variabelen:globale" </w:instrText>
      </w:r>
      <w:r>
        <w:rPr/>
        <w:fldChar w:fldCharType="separate"/>
      </w:r>
      <w:r>
        <w:rPr/>
      </w:r>
      <w:r>
        <w:rPr/>
        <w:fldChar w:fldCharType="end"/>
      </w:r>
      <w:r>
        <w:rPr>
          <w:rFonts w:cs="Times New Roman;Times New Roman" w:ascii="Times New Roman;Times New Roman" w:hAnsi="Times New Roman;Times New Roman"/>
          <w:spacing w:val="-2"/>
          <w:sz w:val="22"/>
          <w:szCs w:val="22"/>
        </w:rPr>
        <w:t>varia</w:t>
        <w:softHyphen/>
        <w:softHyphen/>
        <w:t>be</w:t>
        <w:softHyphen/>
        <w:t>len werken om hun taak te kunnen uitvoeren. Je krijgt dan een enorme lijst met glo</w:t>
        <w:softHyphen/>
        <w:softHyphen/>
        <w:t>bale variabelen. Als je wel met parameters werkt, kun je in een procedure of func</w:t>
        <w:softHyphen/>
        <w:t>tie</w:t>
      </w:r>
      <w:r>
        <w:fldChar w:fldCharType="begin"/>
      </w:r>
      <w:r>
        <w:rPr/>
        <w:instrText xml:space="preserve"> XE " lok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lokale </w:t>
      </w:r>
      <w:r>
        <w:fldChar w:fldCharType="begin"/>
      </w:r>
      <w:r>
        <w:rPr/>
        <w:instrText xml:space="preserve"> XE "Variabelen:lokale" </w:instrText>
      </w:r>
      <w:r>
        <w:rPr/>
        <w:fldChar w:fldCharType="separate"/>
      </w:r>
      <w:r>
        <w:rPr/>
      </w:r>
      <w:r>
        <w:rPr/>
        <w:fldChar w:fldCharType="end"/>
      </w:r>
      <w:r>
        <w:rPr>
          <w:rFonts w:cs="Times New Roman;Times New Roman" w:ascii="Times New Roman;Times New Roman" w:hAnsi="Times New Roman;Times New Roman"/>
          <w:spacing w:val="-2"/>
          <w:sz w:val="22"/>
          <w:szCs w:val="22"/>
        </w:rPr>
        <w:t>variabelen declareren. Als je de diensten van een andere procedure of func</w:t>
        <w:softHyphen/>
        <w:t>tie nodig hebt, dan stuur je de waarden die bewerkt moeten worden als parameter naar deze procedure of functie. Het gevolg is dat je de lijst met globale variabelen enorm kan beperken, wat typwerk bespaart en de overzichtelijkheid van het pro</w:t>
        <w:softHyphen/>
        <w:t>gram</w:t>
        <w:softHyphen/>
        <w:t>ma be</w:t>
        <w:softHyphen/>
        <w:t>vor</w:t>
        <w:softHyphen/>
        <w:t>de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PROC_3 plaatst met behulp van de procedure Schrijf_Zin 25 zinnen op het scherm. Aan deze procedure worden het regel</w:t>
        <w:softHyphen/>
        <w:t>nummer en de inhoud van de zin door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ROC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Schrijf_Zin(Regel:Byte;Zin: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CONS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X,Reg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Maak_25_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1 TO 25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Dit is zin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rijf_Zin(I,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ak_25_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w:t>
        <w:tab/>
        <w:t>3-9Procedure Schrijf_Zi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5</w:t>
        <w:tab/>
        <w:t>Declareer een constante X.</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Zet de cursor op de positie waarvan de waarde in X staat en op de regel die doorge</w:t>
        <w:softHyphen/>
        <w:t>geven is via de parameter Reg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Schrijf de waarde in de parameter Zin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0-21Procedure Maak_25_Zinn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13Declareer een lokale variabele ZIN van het type String en een lokale variabele I van het type Byt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15-20</w:t>
        <w:tab/>
        <w:t>Ga een lus in die 25 keer doorlopen word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16</w:t>
        <w:tab/>
        <w:tab/>
        <w:t>Converteer de waarde van I naar een string en zet die waarde in Z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tab/>
        <w:t>18</w:t>
        <w:tab/>
        <w:tab/>
        <w:t>Voeg een waarde aan de inhoud van ZIN to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w:t>
        <w:tab/>
        <w:t>19Roep de procedure Schrijf_Zin aan en geef de waarden in I en ZIN doo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22-26Hoofd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3</w:t>
        <w:tab/>
        <w:tab/>
        <w:t>Veeg het scherm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24Roep de procedure Maak_25_Zinnen</w:t>
        <w:softHyphen/>
        <w:t xml:space="preserve"> 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5Wacht op een druk op de Enter-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Vanuit het hoofdprogramma wordt de procedure Maak_25_Zin</w:t>
        <w:softHyphen/>
        <w:t>nen aange</w:t>
        <w:softHyphen/>
        <w:t>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In deze procedure wordt een </w:t>
      </w:r>
      <w:r>
        <w:fldChar w:fldCharType="begin"/>
      </w:r>
      <w:r>
        <w:rPr/>
        <w:instrText xml:space="preserve"> XE "For-lus" </w:instrText>
      </w:r>
      <w:r>
        <w:rPr/>
        <w:fldChar w:fldCharType="separate"/>
      </w:r>
      <w:r>
        <w:rPr/>
      </w:r>
      <w:r>
        <w:rPr/>
        <w:fldChar w:fldCharType="end"/>
      </w:r>
      <w:r>
        <w:rPr>
          <w:rFonts w:cs="Times New Roman;Times New Roman" w:ascii="Times New Roman;Times New Roman" w:hAnsi="Times New Roman;Times New Roman"/>
          <w:spacing w:val="-2"/>
          <w:sz w:val="22"/>
          <w:szCs w:val="22"/>
        </w:rPr>
        <w:t>FOR-lus uitgevoerd die 25 keer wordt uitgevoerd. Na iedere keer dat de FOR-lus is doorlopen, wordt de variabele I met 1 verhoogd. Een FOR-lus wordt altijd een bepaald aantal keren uitgevoerd. In dit geval dus 25 keer. Een FOR-lus kan ook omgekeerd worden uitge</w:t>
        <w:softHyphen/>
        <w:t xml:space="preserve">voerd. In plaats va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 xml:space="preserve">FOR I := 1 </w:t>
      </w:r>
      <w:r>
        <w:fldChar w:fldCharType="begin"/>
      </w:r>
      <w:r>
        <w:rPr/>
        <w:instrText xml:space="preserve"> XE "TO" </w:instrText>
      </w:r>
      <w:r>
        <w:rPr/>
        <w:fldChar w:fldCharType="separate"/>
      </w:r>
      <w:r>
        <w:rPr/>
      </w:r>
      <w:r>
        <w:rPr/>
        <w:fldChar w:fldCharType="end"/>
      </w:r>
      <w:r>
        <w:rPr>
          <w:rFonts w:cs="Univers Condensed" w:ascii="Univers Condensed" w:hAnsi="Univers Condensed"/>
          <w:b/>
          <w:bCs/>
          <w:spacing w:val="-2"/>
          <w:sz w:val="22"/>
          <w:szCs w:val="22"/>
        </w:rPr>
        <w:t>TO 25 DO</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clareer je d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FOR I := 25 </w:t>
      </w:r>
      <w:r>
        <w:fldChar w:fldCharType="begin"/>
      </w:r>
      <w:r>
        <w:rPr/>
        <w:instrText xml:space="preserve"> XE "DownTo" </w:instrText>
      </w:r>
      <w:r>
        <w:rPr/>
        <w:fldChar w:fldCharType="separate"/>
      </w:r>
      <w:r>
        <w:rPr/>
      </w:r>
      <w:r>
        <w:rPr/>
        <w:fldChar w:fldCharType="end"/>
      </w:r>
      <w:r>
        <w:rPr>
          <w:rFonts w:cs="Univers Condensed" w:ascii="Univers Condensed" w:hAnsi="Univers Condensed"/>
          <w:b/>
          <w:bCs/>
          <w:spacing w:val="-2"/>
          <w:sz w:val="22"/>
          <w:szCs w:val="22"/>
        </w:rPr>
        <w:t>DOWNTO 1 DO</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De </w:t>
      </w:r>
      <w:r>
        <w:fldChar w:fldCharType="begin"/>
      </w:r>
      <w:r>
        <w:rPr/>
        <w:instrText xml:space="preserve"> XE "Conversie-procedur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onversie-procedure </w:t>
      </w:r>
      <w:r>
        <w:fldChar w:fldCharType="begin"/>
      </w:r>
      <w:r>
        <w:rPr/>
        <w:instrText xml:space="preserve"> XE "St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tr maakt van de waarde die in I staat een string en plaatst die waarde in de variabele ZIN. De eerste keer dat de lus doorlopen wordt, heeft I de waarde 1, dus staat er in ZIN: "1".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Nu wordt met de op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ZIN := 'Dit is zin '+ Z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 tekst en de inhoud van ZIN samengevoegd. Dan staat er dus "Dit is zin 1".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Vervolgens wordt de waarde van I en de inhoud van ZIN doorgegeven aan de proce</w:t>
        <w:softHyphen/>
        <w:t>dure Schrijf_Zin. Dit gaat door tot de FOR-lus 25 keer doorlopen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procedure Schrijf_Zin ontvangt de waarde van I in de parameter Regel en de waar</w:t>
        <w:softHyphen/>
        <w:t>de van ZIN in de parameter Zin. De constante X is op 15 gezet. De cursor wordt geplaatst op de positie die aangegeven wordt door X, op de regel die aan</w:t>
        <w:softHyphen/>
        <w:t>gegeven wordt door de parameter Regel. De para</w:t>
        <w:softHyphen/>
        <w:t>meter Zin wordt afgedru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6.4 </w:t>
      </w:r>
      <w:r>
        <w:fldChar w:fldCharType="begin"/>
      </w:r>
      <w:r>
        <w:rPr/>
        <w:instrText xml:space="preserve"> XE " VAR-Parameter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VAR Parameter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VAR-parameter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Parameters kunnen met of zonder de toevoeging </w:t>
      </w:r>
      <w:r>
        <w:fldChar w:fldCharType="begin"/>
      </w:r>
      <w:r>
        <w:rPr/>
        <w:instrText xml:space="preserve"> XE "VAR" </w:instrText>
      </w:r>
      <w:r>
        <w:rPr/>
        <w:fldChar w:fldCharType="separate"/>
      </w:r>
      <w:r>
        <w:rPr/>
      </w:r>
      <w:r>
        <w:rPr/>
        <w:fldChar w:fldCharType="end"/>
      </w:r>
      <w:r>
        <w:rPr>
          <w:rFonts w:cs="Times New Roman;Times New Roman" w:ascii="Times New Roman;Times New Roman" w:hAnsi="Times New Roman;Times New Roman"/>
          <w:spacing w:val="-2"/>
          <w:sz w:val="22"/>
          <w:szCs w:val="22"/>
        </w:rPr>
        <w:t>VAR gedeclareerd worden. Als een parameter zonder de toevoeging VAR gedeclareerd wordt, kunnen er in de pro</w:t>
        <w:softHyphen/>
        <w:t>cedure of functie allerlei veranderingen aangebracht worden, zonder dat dit conse</w:t>
        <w:softHyphen/>
        <w:t>quenties heeft voor de variabele die als parameter wordt doorgezonden. Deze varia</w:t>
        <w:softHyphen/>
        <w:t>bele blijft ongewijzigd. Gaat het evenwel om een VAR-parameter, dan wordt bij een wijziging in de doorgezonden waarde ook de variabele gewijzigd waar deze waarde in staat. Als je in een procedure of functie een VAR-parameter declareert, dan heeft deze parameter hetzelfde adres in het geheugen als de variabele die doorgezon</w:t>
        <w:softHyphen/>
        <w:t>den werd. Veranderin</w:t>
        <w:softHyphen/>
        <w:t>gen die deze variabele ondergaat, worden weggeschreven op dit adres. Het gevolg hiervan is, dat de doorgezonden variabele ook veranderd. Deze heeft immers hetzelfde adres. Als een parameter zonder de toevoeging VAR gedeclareerd wordt, dan wordt er een nieuwe variabele aangemaakt waarin de waarde komt te staan die doorgestuurd wordt. In het Engels worden de twee methoden "calling by reference" en "calling by value" genoemd. Bij calling by reference betreft het een VAR-para</w:t>
        <w:softHyphen/>
        <w:t>meter. Een voorbeeld maakt het wel duidelij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ROC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Verander(VAR A:Integer;B: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Verander ontvangen: A = ',A,' B =',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Bij A en B wordt tien opgetel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A,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Inc(B,1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Verander staat nu: A = ',A,' B = ',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Stuur_do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Y: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Y := 10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Stuur_door staat in: X = ',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Y =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ander(X,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ln('Terug in Stuur_door staat nu i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X =', X, '  Y = ',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uur_doo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w:t>
        <w:tab/>
        <w:t>3-10Procedure Verand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w:t>
        <w:tab/>
        <w:tab/>
        <w:t>Laat zien wat de ontvangen waarden in de parameters A en B zij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8</w:t>
        <w:tab/>
        <w:t>Tel bij beide parameters 10 o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w:t>
        <w:tab/>
        <w:tab/>
        <w:t>Laat zien wat de waarden in de parameters nu zij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w:t>
        <w:tab/>
        <w:t>11-22Procedure Stuur_doo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13</w:t>
        <w:tab/>
        <w:t>Declareer twee lokale variabelen van het type Integ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5-16</w:t>
        <w:tab/>
        <w:t>Geef X en Y een waard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7-18</w:t>
        <w:tab/>
        <w:t>Laat zien welke waarden in X en Y staa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Roep de procedure Verander aan en geef de waarde in X en Y doo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20</w:t>
        <w:tab/>
        <w:t>Toon bij terugkomst in de procedure Stuur_door opnieuw de waar</w:t>
        <w:softHyphen/>
        <w:t>den in X en Y.</w:t>
      </w:r>
    </w:p>
    <w:p>
      <w:pPr>
        <w:pStyle w:val="Normal"/>
        <w:tabs>
          <w:tab w:val="left" w:pos="-1440" w:leader="none"/>
          <w:tab w:val="left" w:pos="-720" w:leader="none"/>
          <w:tab w:val="left" w:pos="0" w:leader="none"/>
          <w:tab w:val="left" w:pos="720" w:leader="none"/>
        </w:tabs>
        <w:spacing w:lineRule="atLeast" w:line="240"/>
        <w:ind w:left="1440" w:hanging="1440"/>
        <w:jc w:val="both"/>
        <w:rPr/>
      </w:pPr>
      <w:r>
        <w:rPr>
          <w:rFonts w:cs="Times New Roman;Times New Roman" w:ascii="Times New Roman;Times New Roman" w:hAnsi="Times New Roman;Times New Roman"/>
          <w:b/>
          <w:bCs/>
          <w:spacing w:val="-2"/>
          <w:sz w:val="22"/>
          <w:szCs w:val="22"/>
        </w:rPr>
        <w:t>23-27Hoofdprogramma</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w:t>
        <w:tab/>
        <w:tab/>
        <w:t>Veeg het scherm schoo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25</w:t>
        <w:tab/>
        <w:tab/>
        <w:t>Roep de procedure Stuur_door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6</w:t>
        <w:tab/>
        <w:tab/>
        <w:t>Wacht op het indrukken van de Enter-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Als de procedure Stuur_door aangeroepen wordt, worden in deze procedure twee loka</w:t>
        <w:softHyphen/>
        <w:t>le variabelen gedeclareerd van het type Integer. Deze variabelen, X en Y, krijgen respectievelijk de waarden 10 en 100. Nadat op het scherm getoond is dat deze waarden werkelijk in de variabelen staan, wordt in de procedure Stuur_door de pro</w:t>
        <w:softHyphen/>
        <w:t>ce</w:t>
        <w:softHyphen/>
        <w:t>dure Verander aange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In de procedure Verander wordt de waarde die in de lokale variabele X van de pro</w:t>
        <w:softHyphen/>
        <w:t>cedure Stuur_door stond, ontvangen in de VAR-parameter A. De variabele Y wordt ont</w:t>
        <w:softHyphen/>
        <w:t>vangen in de gewone parameter B. Op het scherm wordt getoond dat deze para</w:t>
        <w:softHyphen/>
        <w:t>meters inderdaad de waarden 10 en 100 bevatten. Daarna wordt er bij iedere para</w:t>
        <w:softHyphen/>
        <w:t>meter 10 opgeteld. A is nu 20 en B is 110. Ook deze waarden worden ge</w:t>
        <w:softHyphen/>
        <w:t>to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Teruggekeerd uit de procedure Verander in de procedure Stuur_door, worden op</w:t>
        <w:softHyphen/>
        <w:t>nieuw de waarden van X en Y getoond. Nu blijkt dat de waarde van X, die doorge</w:t>
        <w:softHyphen/>
        <w:t>geven werd aan de VAR-parameter, met 10 verhoogd is en dat de waarde van Y, die door</w:t>
        <w:softHyphen/>
        <w:t>gegeven werd aan de gewone parameter, nog steeds 100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6.5  Het nesten van procedures en func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In een procedure of functie kunnen weer andere procedures en functies opgenomen worden. Het opnemen van een procedure of functie in een andere procedure of func</w:t>
        <w:softHyphen/>
        <w:t>tie noemt men "</w:t>
      </w:r>
      <w:r>
        <w:fldChar w:fldCharType="begin"/>
      </w:r>
      <w:r>
        <w:rPr/>
        <w:instrText xml:space="preserve"> XE "Nesten" </w:instrText>
      </w:r>
      <w:r>
        <w:rPr/>
        <w:fldChar w:fldCharType="separate"/>
      </w:r>
      <w:r>
        <w:rPr/>
      </w:r>
      <w:r>
        <w:rPr/>
        <w:fldChar w:fldCharType="end"/>
      </w:r>
      <w:r>
        <w:rPr>
          <w:rFonts w:cs="Times New Roman;Times New Roman" w:ascii="Times New Roman;Times New Roman" w:hAnsi="Times New Roman;Times New Roman"/>
          <w:spacing w:val="-2"/>
          <w:sz w:val="22"/>
          <w:szCs w:val="22"/>
        </w:rPr>
        <w:t>nesten". Een dergelijke procedure of functie is alleen toegan</w:t>
        <w:softHyphen/>
        <w:t>kelijk in de procedure of functie waar deze is gedeclareerd. Het eerder besproken program</w:t>
        <w:softHyphen/>
        <w:t>ma PROC_3 leent zich er uitstekend voor om herschreven te worden met een geneste pro</w:t>
        <w:softHyphen/>
        <w:t>ce</w:t>
        <w:softHyphen/>
        <w:t>dur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PROC_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ROCEDURE Maak_25_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PROCEDURE Schrijf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ONS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X = 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X,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OR I := 1 TO 25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tr(I,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Dit is zin '+ 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chrijf_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aak_25_Zin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procedure Schrijf_Zin is nu een lokale procedure van de procedure Maak_25_Zin</w:t>
        <w:softHyphen/>
        <w:t>nen geworden. Het is ook niet meer nodig om met een parameterlijst te werken. De lokale procedure Schrijf_Zin kan werken met de lokale variabelen van de procedure Maak_25_Zin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6.6  De </w:t>
      </w:r>
      <w:r>
        <w:fldChar w:fldCharType="begin"/>
      </w:r>
      <w:r>
        <w:rPr/>
        <w:instrText xml:space="preserve"> XE "Organisatie in het geheugen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organisatie in het </w:t>
      </w:r>
      <w:r>
        <w:fldChar w:fldCharType="begin"/>
      </w:r>
      <w:r>
        <w:rPr/>
        <w:instrText xml:space="preserve"> XE "Geheugen:vrij gev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geheu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het bewaren van globale variabelen en constanten is een afgezonderd deel van het geheugen gereserveerd. Dat deel heet het </w:t>
      </w:r>
      <w:r>
        <w:fldChar w:fldCharType="begin"/>
      </w:r>
      <w:r>
        <w:rPr/>
        <w:instrText xml:space="preserve"> XE "Data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datasegment. Variabelen en con</w:t>
        <w:softHyphen/>
        <w:t>stanten die in dit segment geplaatst worden, blijven daar gedurende de hele uit</w:t>
        <w:softHyphen/>
        <w:t xml:space="preserve">voering van het programma staan. Bij </w:t>
      </w:r>
      <w:r>
        <w:fldChar w:fldCharType="begin"/>
      </w:r>
      <w:r>
        <w:rPr/>
        <w:instrText xml:space="preserve"> XE "Lokale variabel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okale </w:t>
      </w:r>
      <w:r>
        <w:fldChar w:fldCharType="begin"/>
      </w:r>
      <w:r>
        <w:rPr/>
        <w:instrText xml:space="preserve"> XE "Variabelen:lokal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riabelen en </w:t>
      </w:r>
      <w:r>
        <w:fldChar w:fldCharType="begin"/>
      </w:r>
      <w:r>
        <w:rPr/>
        <w:instrText xml:space="preserve"> XE "Parameters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parameters werkt dit anders. Daar wordt gebruik gemaakt van een afgezonderd deel van het geheugen dat we de </w:t>
      </w:r>
      <w:r>
        <w:fldChar w:fldCharType="begin"/>
      </w:r>
      <w:r>
        <w:rPr/>
        <w:instrText xml:space="preserve"> XE "Stapel"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tapel noemen. De Engelse term </w:t>
      </w:r>
      <w:r>
        <w:fldChar w:fldCharType="begin"/>
      </w:r>
      <w:r>
        <w:rPr/>
        <w:instrText xml:space="preserve"> XE "Stack"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Stack:instell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tack" wordt hiervoor ook gebruikt. De </w:t>
      </w:r>
      <w:r>
        <w:fldChar w:fldCharType="begin"/>
      </w:r>
      <w:r>
        <w:rPr/>
        <w:instrText xml:space="preserve"> XE "Stapel:instellen" </w:instrText>
      </w:r>
      <w:r>
        <w:rPr/>
        <w:fldChar w:fldCharType="separate"/>
      </w:r>
      <w:r>
        <w:rPr/>
      </w:r>
      <w:r>
        <w:rPr/>
        <w:fldChar w:fldCharType="end"/>
      </w:r>
      <w:r>
        <w:rPr>
          <w:rFonts w:cs="Times New Roman;Times New Roman" w:ascii="Times New Roman;Times New Roman" w:hAnsi="Times New Roman;Times New Roman"/>
          <w:spacing w:val="-2"/>
          <w:sz w:val="22"/>
          <w:szCs w:val="22"/>
        </w:rPr>
        <w:t>stapel werkt vol</w:t>
        <w:softHyphen/>
        <w:t>gens het principe dat wat er het eerst op gezet wordt, er als laatste weer af</w:t>
        <w:softHyphen/>
        <w:t xml:space="preserve">gehaald word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p de stapel worden de </w:t>
      </w:r>
      <w:r>
        <w:fldChar w:fldCharType="begin"/>
      </w:r>
      <w:r>
        <w:rPr/>
        <w:instrText xml:space="preserve"> XE "Terugkeeradressen" </w:instrText>
      </w:r>
      <w:r>
        <w:rPr/>
        <w:fldChar w:fldCharType="separate"/>
      </w:r>
      <w:r>
        <w:rPr/>
      </w:r>
      <w:r>
        <w:rPr/>
        <w:fldChar w:fldCharType="end"/>
      </w:r>
      <w:r>
        <w:rPr>
          <w:rFonts w:cs="Times New Roman;Times New Roman" w:ascii="Times New Roman;Times New Roman" w:hAnsi="Times New Roman;Times New Roman"/>
          <w:spacing w:val="-2"/>
          <w:sz w:val="22"/>
          <w:szCs w:val="22"/>
        </w:rPr>
        <w:t>terugkeer</w:t>
        <w:softHyphen/>
        <w:t>adressen, de lokale variabelen en de para</w:t>
        <w:softHyphen/>
        <w:t>meters ge</w:t>
        <w:softHyphen/>
        <w:t>plaatst. Als een procedure of functie wordt aangeroepen, wordt eerst het terug</w:t>
        <w:softHyphen/>
        <w:t>keer</w:t>
        <w:softHyphen/>
        <w:t>adres op de stapel gezet. Pas dan wordt de sprongopdracht uitgevoerd. Het terug</w:t>
        <w:softHyphen/>
        <w:t>keer</w:t>
        <w:softHyphen/>
        <w:t>adres is het adres van de eerste opdracht die volgt op de sprongopdracht waar</w:t>
        <w:softHyphen/>
        <w:t>mee de func</w:t>
        <w:softHyphen/>
        <w:t>tie of procedure werd aangeroepen. De aangeroepen procedure zet ook zijn loka</w:t>
        <w:softHyphen/>
        <w:t>le varia</w:t>
        <w:softHyphen/>
        <w:t>belen en parame</w:t>
        <w:softHyphen/>
        <w:t>ters op de stapel. Als van daaruit weer een procedure of func</w:t>
        <w:softHyphen/>
        <w:t>tie wordt aangeroepen, wordt weer eerst het terugkeeradres op de stapel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een procedure of functie doorlopen is, wordt de geheugenruimte die op de stapel door de lokale variabelen en parameters wordt ingenomen, weer vrijgegeven. Het boven</w:t>
        <w:softHyphen/>
        <w:softHyphen/>
        <w:t>ste adres van de stapel is dan het terugkeeradres van waaruit de procedure of func</w:t>
        <w:softHyphen/>
        <w:t>tie werd aangeroepen. Naar dit adres wordt teruggekeerd en het geheugen dat door het terugkeeradres werd ingenomen, wordt vrijgegeven. Lokale variabelen blij</w:t>
        <w:softHyphen/>
        <w:t xml:space="preserve">ven dus net zolang in het geheugen staan als nodig is om de procedure of functie uit te voe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in een programma vaak van procedure naar procedure gesprongen wordt, en er zijn in deze procedures grote datastructuren gedecla</w:t>
        <w:softHyphen/>
        <w:t>reerd, dan is er vanzelf</w:t>
        <w:softHyphen/>
        <w:t>sprekend een grote stapel nodi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Je kunt de grootte van de stapel instellen door op de menubalk achtereenvolgens voor «</w:t>
      </w:r>
      <w:r>
        <w:rPr>
          <w:rFonts w:cs="Book Antiqua" w:ascii="Book Antiqua" w:hAnsi="Book Antiqua"/>
          <w:i/>
          <w:iCs/>
          <w:spacing w:val="-2"/>
          <w:sz w:val="22"/>
          <w:szCs w:val="22"/>
        </w:rPr>
        <w:t>Options</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Memory sizes</w:t>
      </w:r>
      <w:r>
        <w:rPr>
          <w:rFonts w:cs="Times New Roman;Times New Roman" w:ascii="Times New Roman;Times New Roman" w:hAnsi="Times New Roman;Times New Roman"/>
          <w:spacing w:val="-2"/>
          <w:sz w:val="22"/>
          <w:szCs w:val="22"/>
        </w:rPr>
        <w:t>» te kiezen. Standaard staat de stapel ingesteld op 16384 bytes. De maximale grootte van de stapel is 65536 byt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6.7 </w:t>
      </w:r>
      <w:r>
        <w:fldChar w:fldCharType="begin"/>
      </w:r>
      <w:r>
        <w:rPr/>
        <w:instrText xml:space="preserve"> XE " Recursie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Recurs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vreemd verschijnsel doet zich voor als een procedure of functie zichzelf aan</w:t>
        <w:softHyphen/>
        <w:t>roept. We noemen dat recursie. In de vorige paragraaf hebben we geleerd dat bij het aanroepen van een procedure of functie een terugkeer</w:t>
        <w:softHyphen/>
        <w:t>adres op de stapel gezet wordt, met de lokale variabelen en parameters van de aangeroepen procedure of functie. Als een procedure zichzelf aanroept, gebeurt hetzelfde. Het terugkeeradres wordt op de stapel gezet en vervolgens wordt opnieuw begonnen met de uitvoering van de proce</w:t>
        <w:softHyphen/>
        <w:t xml:space="preserve">dure door het op de stapel zetten van de lokale variabelen. Zo ontstaat er een stapel van steeds dezelfde </w:t>
      </w:r>
      <w:r>
        <w:fldChar w:fldCharType="begin"/>
      </w:r>
      <w:r>
        <w:rPr/>
        <w:instrText xml:space="preserve"> XE "Terugkeeradressen" </w:instrText>
      </w:r>
      <w:r>
        <w:rPr/>
        <w:fldChar w:fldCharType="separate"/>
      </w:r>
      <w:r>
        <w:rPr/>
      </w:r>
      <w:r>
        <w:rPr/>
        <w:fldChar w:fldCharType="end"/>
      </w:r>
      <w:r>
        <w:rPr>
          <w:rFonts w:cs="Times New Roman;Times New Roman" w:ascii="Times New Roman;Times New Roman" w:hAnsi="Times New Roman;Times New Roman"/>
          <w:spacing w:val="-2"/>
          <w:sz w:val="22"/>
          <w:szCs w:val="22"/>
        </w:rPr>
        <w:t>terugkeer</w:t>
        <w:softHyphen/>
        <w:t xml:space="preserve">adressen met lokale variabelen die telkens een andere waarde hebb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w:t>
        <w:softHyphen/>
        <w:t>ma geeft hiervan een voorbe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ROC_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Opnieuw(I: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c(I,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lt; 10 THEN Opnieuw(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pnieuw(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3-9</w:t>
        <w:tab/>
        <w:t>Procedure Opnieuw.</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5</w:t>
        <w:tab/>
        <w:t>Verhoog de parameter I met 1.</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6Zet de waarde van I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w:t>
        <w:tab/>
        <w:t>7</w:t>
        <w:tab/>
        <w:t>Als I kleiner is dan 10, roep dan de procedure Opnieuw aan en geef I als parameter me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Zet de waarde van I op het scherm.</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10-14Hoofdprogramma.</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Veeg het scherm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2Roep de procedure Opnieuw aan en geef als parameter een 0 me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w:t>
        <w:tab/>
        <w:tab/>
        <w:t>Wacht op het indrukken van de Enter-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Als vanuit het hoofdprogramma de procedure Opnieuw wordt aangeroepen, wordt als parameter een 0 meegegeven. Het terugkeeradres dat op de stapel gezet wordt, is het adres van regel 1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Aangekomen in de procedure Opnieuw wordt eerst de parameter I op de stapel gezet. </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Vervolgens wordt I met 1 verhoo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waarde van I wordt op het scherm geto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Dan volgt een vergelijking waarin gekeken wordt of I kleiner is dan 10. Als dit zo is, wordt het terugkeeradres op de stapel gezet en wordt gesprongen naar de procedu</w:t>
        <w:softHyphen/>
        <w:t>re Opnieuw. Daar wordt de parameter I weer op de stapel gezet en met 1 verhoogd. In de vergelij</w:t>
        <w:softHyphen/>
        <w:t>king wordt weer gekeken of I kleiner dan 10 is. Zolang I kleiner is dan 10, wordt de functie Opnieuw aangeroe</w:t>
        <w:softHyphen/>
        <w:t>pen. Als I de waarde 10 bereikt heeft, wordt niet meer naar de procedure Opnieuw gesprongen en wordt deze beëin</w:t>
        <w:softHyphen/>
        <w:t>digd door nog</w:t>
        <w:softHyphen/>
        <w:t>maals de waarde van I op het scherm te zetten. De proce</w:t>
        <w:softHyphen/>
        <w:t>dure is nu afgewerkt, en er kan terugge</w:t>
        <w:softHyphen/>
        <w:t>keerd worden naar het terugkeeradres. Omdat de procedure Opnieuw door zich</w:t>
        <w:softHyphen/>
        <w:t>zelf werd aangeroepen, is het terugkeeradres de opdracht die volgt op de sprong</w:t>
        <w:softHyphen/>
        <w:t>op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 het moment dat die sprongopdracht gegeven wordt, heeft I de waarde 9. Nadat deze waarde naar het scherm geschreven is, wordt weer teruggekeerd naar het terug</w:t>
        <w:softHyphen/>
        <w:t>keer</w:t>
        <w:softHyphen/>
        <w:t>adres, waar I de waarde 8 heeft. Dit gaat zo door tot we naar het terugkeeradres in het hoofd</w:t>
        <w:softHyphen/>
        <w:t>program</w:t>
        <w:softHyphen/>
        <w:t xml:space="preserve">ma springen. Op deze manier ontstaat er een rij getallen, eerst van 1 tot en met 10 en vervolgens van 10 tot en met 1.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Recursie is wellicht een verwarrend onderwerp. Het is echter nodig dat je het prin</w:t>
        <w:softHyphen/>
        <w:t>cipe begrijpt, omdat het nogal eens gebruikt wordt bij sorteermethoden en bij het groe</w:t>
        <w:softHyphen/>
        <w:t>peren van gegevens. In het hoofdstuk over sorteren zal recursie dus weer aan de orde ko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6.8  Een echt 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Tot nu toe hebben we steeds kleine programma's gemaakt. We zijn er nu wel aan toe om het geleerde toe te passen in een groot programma.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gaan een programma maken waar</w:t>
        <w:softHyphen/>
        <w:t>bij de gebruiker kan opgeven wel</w:t>
        <w:softHyphen/>
        <w:t>ke tafel van ver</w:t>
        <w:softHyphen/>
        <w:softHyphen/>
        <w:t>menigvuldiging hij of zij wil zien. Na de opgave moet de tafel op het beeldscherm ge</w:t>
        <w:softHyphen/>
        <w:t>toond worden en moet het programma vragen of de gebruiker nog meer tafels wil zien. Als deze vraag met een druk op de letter "J" of "j" beantwoord wordt, dan moet een nieuwe tafel opgegeven kunnen worden. Als de letter "N" of "n" wordt inge</w:t>
        <w:softHyphen/>
        <w:t>drukt, dan bedankt het programma de gebruiker en wordt het programma afgebro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TAFEL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ZetAchtergro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5,2,75,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T A F E L S   V A 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V E R M E N I G V U L D I G I N 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8,7,35,1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GekozenTafel: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AFEL: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40,5,77,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Geef een tafel 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en druk op de Enter</w:t>
        <w:noBreakHyphen/>
        <w:t>toets...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TAF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kozenTafel := TAF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Vermenigvuldiging(A,B:Longint):Longi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menigvuldiging := A * 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DrukTafelA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AFEL: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AFEL := GekozenTaf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8,7,35,1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10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I+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I:2,'   x  ',TAFEL:5,'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rmenigvul</w:t>
        <w:softHyphen/>
        <w:t>diging(I,TAFEL):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NogMeer: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40,18,78,2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ilt U nog meer tafels doen? 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LETTER IN ['J','j','N','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ogMeer := LET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Bedan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1,1,80,2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5,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euk dat u TAFELS hebt gebruik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Bedankt en tot zien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etAchtergro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rukTafelA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NogMeer IN ['N','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dan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7</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7</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3-17Proce</w:t>
        <w:softHyphen/>
        <w:t>dure ZetAchtergrond.</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6Zet de achtergrondkleur op lichtgrijs en veeg het scherm schoo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13Maak een zwart venster bovenin het scherm. Zet daarin in witte let</w:t>
        <w:softHyphen/>
        <w:t>ters dat het om de ta</w:t>
        <w:softHyphen/>
        <w:t>fels van vermenigvuldiging gaa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4-16Maak een blauw venster aan de linkerkant van het scherm voor het afdrukken van de tafels.</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r>
      <w:r>
        <w:rPr>
          <w:rFonts w:cs="Times New Roman;Times New Roman" w:ascii="Times New Roman;Times New Roman" w:hAnsi="Times New Roman;Times New Roman"/>
          <w:b/>
          <w:bCs/>
          <w:spacing w:val="-2"/>
          <w:sz w:val="22"/>
          <w:szCs w:val="22"/>
        </w:rPr>
        <w:t>18-34Function GekozenTaf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20</w:t>
        <w:tab/>
        <w:t>Declareer een lokale variabele TAF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2-29Maak een blauw venster rechts bovenin het scherm, waarin ge</w:t>
        <w:softHyphen/>
        <w:t>vraagd wordt een tafel op te gev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0</w:t>
        <w:tab/>
        <w:t>Lees met het toetsenbord een waarde in de lokale variabele TAF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1-32Maak het venster onzichtbaa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3Geef de functie GekozenTafel de waarde die in de lokale variabele TAFEL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r>
      <w:r>
        <w:rPr>
          <w:rFonts w:cs="Times New Roman;Times New Roman" w:ascii="Times New Roman;Times New Roman" w:hAnsi="Times New Roman;Times New Roman"/>
          <w:b/>
          <w:bCs/>
          <w:spacing w:val="-2"/>
          <w:sz w:val="22"/>
          <w:szCs w:val="22"/>
        </w:rPr>
        <w:t xml:space="preserve">  35-38Function Vermenigvuldiging.</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7Vermenigvuldig de parameters A en B met elkaar en geef de functie Ver</w:t>
        <w:softHyphen/>
        <w:t>menig</w:t>
        <w:softHyphen/>
        <w:t>vuldiging de waarde van deze uitkomst.</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r>
      <w:r>
        <w:rPr>
          <w:rFonts w:cs="Times New Roman;Times New Roman" w:ascii="Times New Roman;Times New Roman" w:hAnsi="Times New Roman;Times New Roman"/>
          <w:b/>
          <w:bCs/>
          <w:spacing w:val="-2"/>
          <w:sz w:val="22"/>
          <w:szCs w:val="22"/>
        </w:rPr>
        <w:t>39-55Procedure DrukTafelAf.</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0-42Declareer de lokale variabelen I van het type Byte en TAFEL van het type W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44Zet de waarde van de functie GekozenTafel in de lokale variabele TAF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5-48Zet een blauw venster op de plaats die in Zet</w:t>
        <w:softHyphen/>
        <w:t>Achtergrond al ge</w:t>
        <w:softHyphen/>
        <w:t>bruikt is en veeg dit venster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49-54Ga een FOR-lus in die tien keer doorlopen wordt en plaats na elke keer een regel van de gevraag</w:t>
        <w:softHyphen/>
        <w:t>de tafel op het scherm.</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spacing w:val="-2"/>
          <w:sz w:val="22"/>
          <w:szCs w:val="22"/>
        </w:rPr>
        <w:t>[5]</w:t>
      </w:r>
      <w:r>
        <w:rPr>
          <w:rFonts w:cs="Times New Roman;Times New Roman" w:ascii="Times New Roman;Times New Roman" w:hAnsi="Times New Roman;Times New Roman"/>
          <w:b/>
          <w:bCs/>
          <w:spacing w:val="-2"/>
          <w:sz w:val="22"/>
          <w:szCs w:val="22"/>
        </w:rPr>
        <w:t>56-72</w:t>
        <w:tab/>
        <w:t>Function NogMe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7-58Declareer een lokale variabele LETTER van het type Cha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0-68Maak een blauw venster rechts onderin het scherm en vraag of er nog meer tafels getoond moeten worden. Lees het letterteken dat door de gebruiker ingetoetst is in de lokale variabele LETT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9-70Maak het venster onzichtbaa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1Geef de functie NogMeer de waarde die in LETTER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w:t>
      </w:r>
      <w:r>
        <w:rPr>
          <w:rFonts w:cs="Times New Roman;Times New Roman" w:ascii="Times New Roman;Times New Roman" w:hAnsi="Times New Roman;Times New Roman"/>
          <w:b/>
          <w:bCs/>
          <w:spacing w:val="-2"/>
          <w:sz w:val="22"/>
          <w:szCs w:val="22"/>
        </w:rPr>
        <w:t xml:space="preserve"> 73-83Procedure Bedank.</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5-82Maak een venster ter grootte van het hele scherm, zet de achtergrond op zwart en de tekst op wit. Veeg het scherm schoon en zet midden op het scherm een bedankj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84-90Hoofdprogramma.</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85</w:t>
        <w:tab/>
        <w:tab/>
        <w:t>Roep de procedure ZetAchtergrond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6-88Ga een REPEAT-lus in die duurt tot de functie Nog</w:t>
        <w:softHyphen/>
        <w:t>Meer een "N" of een "n" retourneert. Roep in de lus telkens de proce</w:t>
        <w:softHyphen/>
        <w:t>dure DrukTafel</w:t>
        <w:softHyphen/>
        <w:t>Af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89Roep als uit de REPEAT-lus gesprongen is de procedure Bedank aan en beëindig het programma.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Het programma begint met een aanroep van de proce</w:t>
        <w:softHyphen/>
        <w:t>dure ZetAchtergrond. Text</w:t>
        <w:softHyphen/>
        <w:t>Back</w:t>
        <w:softHyphen/>
        <w:t>ground wordt hier op 7 gezet (lichtgrijs) en het scherm wordt schoon</w:t>
        <w:softHyphen/>
        <w:t>geveeg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ervolgens wordt in de procedure </w:t>
      </w:r>
      <w:r>
        <w:fldChar w:fldCharType="begin"/>
      </w:r>
      <w:r>
        <w:rPr/>
        <w:instrText xml:space="preserve"> XE "Window" </w:instrText>
      </w:r>
      <w:r>
        <w:rPr/>
        <w:fldChar w:fldCharType="separate"/>
      </w:r>
      <w:r>
        <w:rPr/>
      </w:r>
      <w:r>
        <w:rPr/>
        <w:fldChar w:fldCharType="end"/>
      </w:r>
      <w:r>
        <w:rPr>
          <w:rFonts w:cs="Times New Roman;Times New Roman" w:ascii="Times New Roman;Times New Roman" w:hAnsi="Times New Roman;Times New Roman"/>
          <w:spacing w:val="-2"/>
          <w:sz w:val="22"/>
          <w:szCs w:val="22"/>
        </w:rPr>
        <w:t>Window bovenin het scherm een smalle balk ge</w:t>
        <w:softHyphen/>
        <w:t>maakt. De achtergrond van deze balk is zwart. Met de procedure Write wordt ver</w:t>
        <w:softHyphen/>
        <w:t>volgens de titel van het programma met witte letters in de balk weergegeven. Omdat we vast willen aangeven waar straks de tafels worden getoond, wordt er links nu al een blauw, leeg venster gemaa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REPEAT UNTIL-lus die hier wordt ingegaan, duurt tot er vanaf het toetsenbord een "N" of een "n" ingetoetst wordt, ten teken dat de gebruiker het programma wil beëin</w:t>
        <w:softHyphen/>
        <w:t>digen. Na iedere keer dat de lus is doorlopen, wordt de procedure Druk</w:t>
        <w:softHyphen/>
        <w:t>Tafel</w:t>
        <w:softHyphen/>
        <w:t>Af aan</w:t>
        <w:softHyphen/>
        <w:t>ge</w:t>
        <w:softHyphen/>
        <w:t>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Na het betreden van de procedure Druk</w:t>
        <w:softHyphen/>
        <w:t>TafelAf, wordt allereerst de functie Gekozen</w:t>
        <w:softHyphen/>
        <w:t>Tafel aangeroepen. In deze functie wordt rechts bovenin het scherm een blauw ven</w:t>
        <w:softHyphen/>
        <w:t>ster gemaakt waarin de gebruiker uitgenodigd wordt om op te geven welke tafel hij of zij wil zien. Met Readln wordt een waarde vanaf het toetsenbord ingelezen in de loka</w:t>
        <w:softHyphen/>
        <w:t>le variabele TAFEL. Daarna wordt het venster onzichtbaar gemaakt door het licht</w:t>
        <w:softHyphen/>
        <w:t>grijs te kleuren (de kleur van de achtergr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 Nu wordt er een FOR-lus ingegaan die tien keer doorlopen wordt. Na iedere keer dat de lus doorlopen is, wordt I met 1 verhoogd. In de GotoXY-opdracht wordt "I+1" ge</w:t>
        <w:softHyphen/>
        <w:t>bruikt om aan te geven op welk regelnummer een regel van de tafel moet ver</w:t>
        <w:softHyphen/>
        <w:t>schij</w:t>
        <w:softHyphen/>
        <w:t>nen. Aan de procedure Write wordt eerst I doorgegeven en daarna de string "x". Ver</w:t>
        <w:softHyphen/>
        <w:t>volgens wordt de lokale varia</w:t>
        <w:softHyphen/>
        <w:t>bele TAFEL doorgegeven, opnieuw gevolgd door een string: "</w:t>
      </w:r>
      <w:r>
        <w:rPr>
          <w:rFonts w:cs="Univers;Univers" w:ascii="Univers;Univers" w:hAnsi="Univers;Univers"/>
          <w:spacing w:val="-2"/>
          <w:sz w:val="22"/>
          <w:szCs w:val="22"/>
        </w:rPr>
        <w:t>=</w:t>
      </w:r>
      <w:r>
        <w:rPr>
          <w:rFonts w:cs="Times New Roman;Times New Roman" w:ascii="Times New Roman;Times New Roman" w:hAnsi="Times New Roman;Times New Roman"/>
          <w:spacing w:val="-2"/>
          <w:sz w:val="22"/>
          <w:szCs w:val="22"/>
        </w:rPr>
        <w:t xml:space="preserv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laatste worden de waarden van de functie Vermenigvuldiging opgenomen in de ge</w:t>
        <w:softHyphen/>
        <w:t>ge</w:t>
        <w:softHyphen/>
        <w:t>vens die doorge</w:t>
        <w:softHyphen/>
        <w:t>geven worden aan de procedure Write. De functie Verme</w:t>
        <w:softHyphen/>
        <w:t>nig</w:t>
        <w:softHyphen/>
        <w:t>vul</w:t>
        <w:softHyphen/>
        <w:t>di</w:t>
        <w:softHyphen/>
        <w:t xml:space="preserve">ging heeft twee parameters van het type </w:t>
      </w:r>
      <w:r>
        <w:fldChar w:fldCharType="begin"/>
      </w:r>
      <w:r>
        <w:rPr/>
        <w:instrText xml:space="preserve"> XE "Longint" </w:instrText>
      </w:r>
      <w:r>
        <w:rPr/>
        <w:fldChar w:fldCharType="separate"/>
      </w:r>
      <w:r>
        <w:rPr/>
      </w:r>
      <w:r>
        <w:rPr/>
        <w:fldChar w:fldCharType="end"/>
      </w:r>
      <w:r>
        <w:rPr>
          <w:rFonts w:cs="Times New Roman;Times New Roman" w:ascii="Times New Roman;Times New Roman" w:hAnsi="Times New Roman;Times New Roman"/>
          <w:spacing w:val="-2"/>
          <w:sz w:val="22"/>
          <w:szCs w:val="22"/>
        </w:rPr>
        <w:t>Longint. De variabelen I en TAFEL, waar</w:t>
        <w:softHyphen/>
        <w:t>van de waarden in deze para</w:t>
        <w:softHyphen/>
        <w:t>meters worden doorgege</w:t>
        <w:softHyphen/>
        <w:t xml:space="preserve">ven, zijn respectievelijk van het type Byte en Word. De maximale waarde die in een type </w:t>
      </w:r>
      <w:r>
        <w:fldChar w:fldCharType="begin"/>
      </w:r>
      <w:r>
        <w:rPr/>
        <w:instrText xml:space="preserve"> XE "Word" </w:instrText>
      </w:r>
      <w:r>
        <w:rPr/>
        <w:fldChar w:fldCharType="separate"/>
      </w:r>
      <w:r>
        <w:rPr/>
      </w:r>
      <w:r>
        <w:rPr/>
        <w:fldChar w:fldCharType="end"/>
      </w:r>
      <w:r>
        <w:rPr>
          <w:rFonts w:cs="Times New Roman;Times New Roman" w:ascii="Times New Roman;Times New Roman" w:hAnsi="Times New Roman;Times New Roman"/>
          <w:spacing w:val="-2"/>
          <w:sz w:val="22"/>
          <w:szCs w:val="22"/>
        </w:rPr>
        <w:t>Word past is 65535. Stel dat je opgeeft dat je de tafel van 65535 wilt zien. Dan past 2 x 65535 al niet meer in een variabele van het type Word. Vandaar dat de parameters van de functie Ver</w:t>
        <w:softHyphen/>
        <w:t>menig</w:t>
        <w:softHyphen/>
        <w:t>vuldi</w:t>
        <w:softHyphen/>
        <w:t>ging van het type Longint zijn. De functie Vermenigvuldiging retourneert ook een variabele van het type Longi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Nadat de tafel is afgedrukt, wordt op regel 88 de REPEAT-lus afgesloten met een UNTIL. Doordat er staat: "UNTIL Nogmeer IN ..." wordt telkens de functie Nog</w:t>
        <w:softHyphen/>
        <w:t>Meer aangeroepen. De functie NogMeer maakt eerst met behulp van de proce</w:t>
        <w:softHyphen/>
        <w:t>du</w:t>
        <w:softHyphen/>
        <w:t>re Win</w:t>
        <w:softHyphen/>
        <w:t>dow rechts onderin het scherm een blauw venstertje. In dit venster wordt ge</w:t>
        <w:softHyphen/>
        <w:t>vraagd of er nog meer tafels getoond moeten worden. De gebruiker wordt uitgeno</w:t>
        <w:softHyphen/>
        <w:t>digd om een "J" of een "N" in te tik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Omdat ook hier gebruik is gemaakt van een REPEAT UNTIL-lus, wordt een ander letter</w:t>
        <w:softHyphen/>
        <w:softHyphen/>
        <w:t>te</w:t>
        <w:softHyphen/>
        <w:t xml:space="preserve">ken dan een "J" of "j" en een "N" of "n" niet geaccepteerd. Met </w:t>
      </w:r>
      <w:r>
        <w:fldChar w:fldCharType="begin"/>
      </w:r>
      <w:r>
        <w:rPr/>
        <w:instrText xml:space="preserve"> XE "ReadKey" </w:instrText>
      </w:r>
      <w:r>
        <w:rPr/>
        <w:fldChar w:fldCharType="separate"/>
      </w:r>
      <w:r>
        <w:rPr/>
      </w:r>
      <w:r>
        <w:rPr/>
        <w:fldChar w:fldCharType="end"/>
      </w:r>
      <w:r>
        <w:rPr>
          <w:rFonts w:cs="Times New Roman;Times New Roman" w:ascii="Times New Roman;Times New Roman" w:hAnsi="Times New Roman;Times New Roman"/>
          <w:spacing w:val="-2"/>
          <w:sz w:val="22"/>
          <w:szCs w:val="22"/>
        </w:rPr>
        <w:t>behulp van de functie Readkey wordt een let</w:t>
        <w:softHyphen/>
        <w:t>terteken vanaf het toetsenbord ingelezen. De gebrui</w:t>
        <w:softHyphen/>
        <w:t xml:space="preserve">ker hoeft dit letterteken niet te bevestigen met een druk op de Enter-toets, omdat de </w:t>
      </w:r>
      <w:r>
        <w:fldChar w:fldCharType="begin"/>
      </w:r>
      <w:r>
        <w:rPr/>
        <w:instrText xml:space="preserve"> XE "Readkey" </w:instrText>
      </w:r>
      <w:r>
        <w:rPr/>
        <w:fldChar w:fldCharType="separate"/>
      </w:r>
      <w:r>
        <w:rPr/>
      </w:r>
      <w:r>
        <w:rPr/>
        <w:fldChar w:fldCharType="end"/>
      </w:r>
      <w:r>
        <w:rPr>
          <w:rFonts w:cs="Times New Roman;Times New Roman" w:ascii="Times New Roman;Times New Roman" w:hAnsi="Times New Roman;Times New Roman"/>
          <w:spacing w:val="-2"/>
          <w:sz w:val="22"/>
          <w:szCs w:val="22"/>
        </w:rPr>
        <w:t>functie Readkey bestemd is om één letter van het toetsenbord te lezen. Als deze letter gelezen is, wordt er gekeken of het een "J" of "j" of een "N" of "n" betreft. Als dit niet het geval is, blijven we in de lus en kan er opnieuw een letter worden ingelezen. Dit gaat net zolang door tot een van de juiste letters wordt ingeti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in de REPEAT-lus in het hoofdprogramma de functie NogMeer een "J" of een "j" retour</w:t>
        <w:softHyphen/>
        <w:t>neert, wordt de lus op</w:t>
        <w:softHyphen/>
        <w:t>nieuw doorlopen en wordt de functie DrukTafelAf aan</w:t>
        <w:softHyphen/>
        <w:t>ge</w:t>
        <w:softHyphen/>
        <w:t>roepen. Als de functie NogMeer een "N" of een "n" teruggeeft, moet het pro</w:t>
        <w:softHyphen/>
        <w:t>gramma beëindigd worden en springen we uit de lu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Tenslotte roepen we de procedure Bedank aan. De procedure Bedank maakt het hele scherm zwart en plaatst een bedankje in het mid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6.9  Opga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Maak een programma dat een stukje tekst in een string leest en dit naar een functie stuurt die het in omgekeerde volgorde retourneert. Zet beide teksten onder elkaar op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Maak een programma dat een datum naar een functie stuurt. De functie moet de dag uit de datum isoleren en deze in numerieke vorm retourneren. De datum heeft het formaat "DD-MM-JJJJ". De functie moet met meerdere scheidingstekens kunnen werken. Als op de eerste positie van de datum geen cijfer staat, moet de functie een 0 retourneren.</w:t>
      </w:r>
    </w:p>
    <w:sectPr>
      <w:type w:val="continuous"/>
      <w:pgSz w:w="11906" w:h="16838"/>
      <w:pgMar w:left="1950" w:right="2460" w:gutter="0" w:header="3044" w:top="3100" w:footer="2268" w:bottom="2324"/>
      <w:lnNumType w:countBy="1" w:restart="newPage"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1238250</wp:posOffset>
              </wp:positionH>
              <wp:positionV relativeFrom="paragraph">
                <wp:posOffset>152400</wp:posOffset>
              </wp:positionV>
              <wp:extent cx="4759960" cy="139700"/>
              <wp:effectExtent l="0" t="0" r="0" b="0"/>
              <wp:wrapNone/>
              <wp:docPr id="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8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8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45">
              <wp:simplePos x="0" y="0"/>
              <wp:positionH relativeFrom="page">
                <wp:posOffset>1238250</wp:posOffset>
              </wp:positionH>
              <wp:positionV relativeFrom="paragraph">
                <wp:posOffset>152400</wp:posOffset>
              </wp:positionV>
              <wp:extent cx="4759960" cy="139700"/>
              <wp:effectExtent l="0" t="0" r="0" b="0"/>
              <wp:wrapNone/>
              <wp:docPr id="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8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8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46">
              <wp:simplePos x="0" y="0"/>
              <wp:positionH relativeFrom="page">
                <wp:posOffset>1238250</wp:posOffset>
              </wp:positionH>
              <wp:positionV relativeFrom="paragraph">
                <wp:posOffset>152400</wp:posOffset>
              </wp:positionV>
              <wp:extent cx="4759960" cy="139700"/>
              <wp:effectExtent l="0" t="0" r="0" b="0"/>
              <wp:wrapNone/>
              <wp:docPr id="5"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8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87</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Procedures en functie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Procedures en functie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4:00Z</dcterms:created>
  <dc:creator>Uw gebruikersnaam</dc:creator>
  <dc:description/>
  <dc:language>en-US</dc:language>
  <cp:lastModifiedBy>Uw gebruikersnaam</cp:lastModifiedBy>
  <dcterms:modified xsi:type="dcterms:W3CDTF">2007-03-05T15:14:00Z</dcterms:modified>
  <cp:revision>2</cp:revision>
  <dc:subject/>
  <dc:title>6</dc:title>
</cp:coreProperties>
</file>