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6"/>
          <w:sz w:val="48"/>
          <w:szCs w:val="48"/>
        </w:rPr>
        <w:t xml:space="preserve">5. </w:t>
      </w:r>
      <w:r>
        <w:fldChar w:fldCharType="begin"/>
      </w:r>
      <w:r>
        <w:rPr/>
        <w:instrText xml:space="preserve"> XE " VERGELIJKINGEN" </w:instrText>
      </w:r>
      <w:r>
        <w:rPr/>
        <w:fldChar w:fldCharType="separate"/>
      </w:r>
      <w:r>
        <w:rPr/>
      </w:r>
      <w:r>
        <w:rPr/>
        <w:fldChar w:fldCharType="end"/>
      </w:r>
      <w:r>
        <w:rPr>
          <w:rFonts w:cs="Times New Roman;Times New Roman" w:ascii="Times New Roman;Times New Roman" w:hAnsi="Times New Roman;Times New Roman"/>
          <w:b/>
          <w:bCs/>
          <w:spacing w:val="-6"/>
          <w:sz w:val="48"/>
          <w:szCs w:val="48"/>
        </w:rPr>
        <w:t xml:space="preserve"> Vergelijkin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5.1 </w:t>
      </w:r>
      <w:r>
        <w:fldChar w:fldCharType="begin"/>
      </w:r>
      <w:r>
        <w:rPr/>
        <w:instrText xml:space="preserve"> XE " IF..THEN..ELSE"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 xml:space="preserve"> </w:t>
      </w:r>
      <w:r>
        <w:fldChar w:fldCharType="begin"/>
      </w:r>
      <w:r>
        <w:rPr/>
        <w:instrText xml:space="preserve"> XE "IF"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IF...</w:t>
      </w:r>
      <w:r>
        <w:fldChar w:fldCharType="begin"/>
      </w:r>
      <w:r>
        <w:rPr/>
        <w:instrText xml:space="preserve"> XE "Vergelijkingen:THEN"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THEN...</w:t>
      </w:r>
      <w:r>
        <w:fldChar w:fldCharType="begin"/>
      </w:r>
      <w:r>
        <w:rPr/>
        <w:instrText xml:space="preserve"> XE "Vergelijkingen:ELSE"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ELS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Tijdens de uitvoering van een computerprogramma worden telkens vergelijkingen ge</w:t>
        <w:softHyphen/>
        <w:t>maakt. De uitkomst van een vergelij</w:t>
        <w:softHyphen/>
        <w:t>king bepaalt het verdere verloop van de uit</w:t>
        <w:softHyphen/>
        <w:t>voe</w:t>
        <w:softHyphen/>
        <w:t>r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Stel, we willen een programma maken dat uit een lijst van per</w:t>
        <w:softHyphen/>
        <w:t>soons</w:t>
        <w:softHyphen/>
        <w:t>ge</w:t>
        <w:softHyphen/>
        <w:t>ge</w:t>
        <w:softHyphen/>
        <w:t>vens degenen moet selecteren die morgen jarig zijn. Als iemand morgen jarig is, krijgt hij of zij een felicitatiebrief. Het programma moet de volgende vergelijking ma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s deze persoon morgen jari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Zo ja:Ga dan naar dat gedeelte van het programma waar een felicitatie</w:t>
        <w:softHyphen/>
        <w:t>brief geschreven wordt en schrijf de brief.</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Turbo Pascal zou zo'n vergelijking er zo uit kunnen zi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IF GeboorteDatum = Datum_Vandaag + 1 TH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ab/>
        <w:t xml:space="preserve">   Schrijf felicitatiebrief;</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We kunnen bij een </w:t>
      </w:r>
      <w:r>
        <w:fldChar w:fldCharType="begin"/>
      </w:r>
      <w:r>
        <w:rPr/>
        <w:instrText xml:space="preserve"> XE "IF THEN-constructie " </w:instrText>
      </w:r>
      <w:r>
        <w:rPr/>
        <w:fldChar w:fldCharType="separate"/>
      </w:r>
      <w:r>
        <w:rPr/>
      </w:r>
      <w:r>
        <w:rPr/>
        <w:fldChar w:fldCharType="end"/>
      </w:r>
      <w:r>
        <w:rPr>
          <w:rFonts w:cs="Times New Roman;Times New Roman" w:ascii="Times New Roman;Times New Roman" w:hAnsi="Times New Roman;Times New Roman"/>
          <w:spacing w:val="-2"/>
          <w:sz w:val="22"/>
          <w:szCs w:val="22"/>
        </w:rPr>
        <w:t>IF THEN-constructie ook met BEGIN en END wer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IF GeboorteDatum = Datum_Vandaag + 1 THEN</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Schrijf felicitatiebrie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Stuur een order naar de bloemenma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Maak vijfentwintig gulden over op de rekening va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de bloemenma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opdrachten die tussen BEGIN en END staan worden alleen uitgevoerd als iemand morgen jarig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de voorgaande voorbeeldjes zijn we er steeds van uitgegaan, dat als niet aan de voor</w:t>
        <w:softHyphen/>
        <w:t>waarde voldaan wordt, er niets moet gebeuren. Het is ook mogelijk dat er wel degelijk iets moet gebeuren als niet aan de voorwaarde voldaan word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Een voorbeeld hiervan is de volgende instructi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IF aan voorwaarde voldaan THEN</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oe het ene</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LSE</w:t>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oe het ander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Vóór het beschermde woord ELSE wordt geen puntkomma gezet, en uiteraard is ook hier een constructie met BEGIN en END mogelijk. Nu een echt werkend pro</w:t>
        <w:softHyphen/>
        <w:t>gramma:</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GRAM VERGEL_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OK: Boolean;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OK := Tru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IF OK TH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otoXY(10,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Nu is OK Tru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ELS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otoXY(50,1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Nu is OK Fals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50" w:right="2460" w:gutter="0" w:header="3044" w:top="3100" w:footer="2268" w:bottom="2324"/>
          <w:lnNumType w:countBy="1" w:restart="continuous" w:distance="107"/>
          <w:pgNumType w:start="75" w:fmt="decimal"/>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programma test of de Boolean-variabele OK de waarde True heeft. Omdat dit het geval is, verschijnt de mede</w:t>
        <w:softHyphen/>
        <w:t>de</w:t>
        <w:softHyphen/>
        <w:t>ling "Nu is OK True". Als OK niet de waarde True zou hebben, zou de mededeling gedaan worden dat OK False is. Als je de rege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OK := Tru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vervangt doo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OK := Fals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zal de tweede mededeling "Nu is OK False" worden afgedruk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plaats va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IF OK</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kun je ook schrij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IF OK = Tru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Beide schrijfwijzen zijn correct. Voor de leesbaarheid van de programmacode is de eerste manier de beste, aangenomen dat tevens sprake is van duidelijk herkenbare namen voor variabelen. Kijk in het programma nog eens hoe de puntkomma's ge</w:t>
        <w:softHyphen/>
        <w:t>plaatst zijn. In de prak</w:t>
        <w:softHyphen/>
        <w:t>tijk blijken hiermee nog wel eens fouten gemaakt te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Een </w:t>
      </w:r>
      <w:r>
        <w:fldChar w:fldCharType="begin"/>
      </w:r>
      <w:r>
        <w:rPr/>
        <w:instrText xml:space="preserve"> XE "IF THEN-constructie nesten: "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IF THEN-constructie kan </w:t>
      </w:r>
      <w:r>
        <w:fldChar w:fldCharType="begin"/>
      </w:r>
      <w:r>
        <w:rPr/>
        <w:instrText xml:space="preserve"> XE "Nesten: " </w:instrText>
      </w:r>
      <w:r>
        <w:rPr/>
        <w:fldChar w:fldCharType="separate"/>
      </w:r>
      <w:r>
        <w:rPr/>
      </w:r>
      <w:r>
        <w:rPr/>
        <w:fldChar w:fldCharType="end"/>
      </w:r>
      <w:r>
        <w:rPr>
          <w:rFonts w:cs="Times New Roman;Times New Roman" w:ascii="Times New Roman;Times New Roman" w:hAnsi="Times New Roman;Times New Roman"/>
          <w:spacing w:val="-2"/>
          <w:sz w:val="22"/>
          <w:szCs w:val="22"/>
        </w:rPr>
        <w:t>genest worden. Dit wil zeggen dat binnen een IF THEN-constructie op</w:t>
        <w:softHyphen/>
        <w:t>nieuw een IF THEN opgenomen kan worden. Het volgende pro</w:t>
        <w:softHyphen/>
        <w:t>gram</w:t>
        <w:softHyphen/>
        <w:t>maatje demonstreert di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GRAM VERGEL_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OK: Boolea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etal: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OK := Tru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etal := 8;</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IF OK TH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otoXY(10,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Nu is OK Tru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otoXY(20,1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IF GETAL &lt; 10 TH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Het getal is kleiner dan ti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ELS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Het getal is groter dan neg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ELS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otoXY(50,1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Nu is OK Fals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het programma VERGEL_2 is er een variabele GETAL bijgekomen. Als de varia</w:t>
        <w:softHyphen/>
        <w:t>bele OK de waarde True heeft, wordt een mededeling op het scherm gezet. Daarna wordt gekeken of GETAL kleiner dan 10 is. Het resultaat wordt op het scherm mee</w:t>
        <w:softHyphen/>
        <w:t>ge</w:t>
        <w:softHyphen/>
        <w:t>deel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OK False is, wordt GETAL dus niet gemeten. Gebruik de interne debugger om de loop van het programma te volgen (zie hiervoor bijlage 3).</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3"/>
          <w:sz w:val="28"/>
          <w:szCs w:val="28"/>
        </w:rPr>
      </w:pPr>
      <w:r>
        <w:rPr>
          <w:rFonts w:cs="Times New Roman;Times New Roman" w:ascii="Times New Roman;Times New Roman" w:hAnsi="Times New Roman;Times New Roman"/>
          <w:b/>
          <w:bCs/>
          <w:spacing w:val="-3"/>
          <w:sz w:val="28"/>
          <w:szCs w:val="28"/>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5.2  </w:t>
      </w:r>
      <w:r>
        <w:fldChar w:fldCharType="begin"/>
      </w:r>
      <w:r>
        <w:rPr/>
        <w:instrText xml:space="preserve"> XE "Logische Or: "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 xml:space="preserve">Logische </w:t>
      </w:r>
      <w:r>
        <w:fldChar w:fldCharType="begin"/>
      </w:r>
      <w:r>
        <w:rPr/>
        <w:instrText xml:space="preserve"> XE "AND"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 xml:space="preserve">AND en </w:t>
      </w:r>
      <w:r>
        <w:fldChar w:fldCharType="begin"/>
      </w:r>
      <w:r>
        <w:rPr/>
        <w:instrText xml:space="preserve"> XE "OR"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O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logische AND- en OR-operatoren worden gebruikt om verschillende condities te test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it gaat in de volgende vorm:</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ls dit waar is EN dat is waar, doe dan iet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dit geval moeten beiden beweringen waar zijn voordat actie volgt. Dit is heel wat anders dan als je zeg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ls dit waar is OF dat is waar, doe dan iet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Als het zo geformuleerd staat, moet er al actie volgen als een van beide waar is. Als beide beweringen waar zijn, moet er natuurlijk ook actie volgen. Als geen van beiden waar is, gebeurt er eenvoudig niets.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het programma VERGEL_3 worden de opdrachten na ELSE uitgevoerd als niet aan beide voorwaar</w:t>
        <w:softHyphen/>
        <w:t>den voldaan word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VERGEL_3;</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OK: Boolea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AL: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OK := Tru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AL := 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OK AND (GETAL &lt; 10) TH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10,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Nu is OK True en GETAL kleiner dan ti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LS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40,1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OK is ',OK);</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NOT (GETAL &lt; 10) TH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 GETAL is groter dan neg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LS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 GETAL is kleiner dan ti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Regels:</w:t>
        <w:tab/>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3-5</w:t>
        <w:tab/>
        <w:t>Declareer de benodigde variabel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8</w:t>
        <w:tab/>
        <w:t>Zet OK op True en GETAL op 1.</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9</w:t>
        <w:tab/>
        <w:t>Veeg het scherm schoo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10-15Als OK True is en GETAL is kleiner dan 10, ga dan naar de tiende positie op regel 4 en schrijf daar een medede</w:t>
        <w:softHyphen/>
        <w:t>ling.</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16-24Als OK False is of GETAL is groter dan 9, ga dan naar de veertigste positie op regel 15 en schrijf daar de waarde van OK. Zet op het scherm of GETAL kleiner dan 10 is of groter dan 9.</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IF OK" heeft hetzelfde resultaat als "IF OK = True". Als we het op deze manier zouden schrijven, zou "IF OK = True" tussen haakjes moeten staa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ab/>
        <w:t>IF (OK = True) AND (GETAL &lt; 10)</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Je kunt als vuistregel nemen dat de expressies aan weerszijden van de AND- of OR- operator tussen haakjes geplaatst moeten worden. Alleen als het een Boolean-varia</w:t>
        <w:softHyphen/>
        <w:t>bele betreft, en er getest wordt op de manier zoals in het programma, kunnen de haak</w:t>
        <w:softHyphen/>
        <w:t>jes achterwege blijven. Met het gebruik van de AND-ope</w:t>
        <w:softHyphen/>
        <w:t>rator moeten beide con</w:t>
        <w:softHyphen/>
        <w:t>di</w:t>
        <w:softHyphen/>
        <w:t>ties waar zij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2]Als de condities niet allebei waar zijn, dan is er minstens één niet waar. Een Boolean als OK kent maar twee mogelijke waarden: True en False. Met een Write-opdracht wordt deze waarde op het scherm gezet. Bij de volgende test wordt de </w:t>
      </w:r>
      <w:r>
        <w:fldChar w:fldCharType="begin"/>
      </w:r>
      <w:r>
        <w:rPr/>
        <w:instrText xml:space="preserve"> XE "NOT" </w:instrText>
      </w:r>
      <w:r>
        <w:rPr/>
        <w:fldChar w:fldCharType="separate"/>
      </w:r>
      <w:r>
        <w:rPr/>
      </w:r>
      <w:r>
        <w:rPr/>
        <w:fldChar w:fldCharType="end"/>
      </w:r>
      <w:r>
        <w:rPr>
          <w:rFonts w:cs="Times New Roman;Times New Roman" w:ascii="Times New Roman;Times New Roman" w:hAnsi="Times New Roman;Times New Roman"/>
          <w:spacing w:val="-2"/>
          <w:sz w:val="22"/>
          <w:szCs w:val="22"/>
        </w:rPr>
        <w:t>NOT-</w:t>
      </w:r>
      <w:r>
        <w:fldChar w:fldCharType="begin"/>
      </w:r>
      <w:r>
        <w:rPr/>
        <w:instrText xml:space="preserve"> XE "Operator:Not" </w:instrText>
      </w:r>
      <w:r>
        <w:rPr/>
        <w:fldChar w:fldCharType="separate"/>
      </w:r>
      <w:r>
        <w:rPr/>
      </w:r>
      <w:r>
        <w:rPr/>
        <w:fldChar w:fldCharType="end"/>
      </w:r>
      <w:r>
        <w:rPr>
          <w:rFonts w:cs="Times New Roman;Times New Roman" w:ascii="Times New Roman;Times New Roman" w:hAnsi="Times New Roman;Times New Roman"/>
          <w:spacing w:val="-2"/>
          <w:sz w:val="22"/>
          <w:szCs w:val="22"/>
        </w:rPr>
        <w:t>operator gebruikt. Deze operator draait de conditie om. De opdrach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IF NOT (GETAL &lt;= 10)</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wil zeggen: "Als GETAL groter of gelijk is aan 10". Het zal duidelijk zijn dat een getal dat groter of gelijk aan 10 is, niet kleiner dan 10 kan zijn. Met deze notering wordt dus meegedeeld dat GETAL groter dan 9 moet zijn. Als het niet groter dan 9 is, dan is het dus kleiner dan 10. Het werken met de </w:t>
      </w:r>
      <w:r>
        <w:fldChar w:fldCharType="begin"/>
      </w:r>
      <w:r>
        <w:rPr/>
        <w:instrText xml:space="preserve"> XE "NOT" </w:instrText>
      </w:r>
      <w:r>
        <w:rPr/>
        <w:fldChar w:fldCharType="separate"/>
      </w:r>
      <w:r>
        <w:rPr/>
      </w:r>
      <w:r>
        <w:rPr/>
        <w:fldChar w:fldCharType="end"/>
      </w:r>
      <w:r>
        <w:rPr>
          <w:rFonts w:cs="Times New Roman;Times New Roman" w:ascii="Times New Roman;Times New Roman" w:hAnsi="Times New Roman;Times New Roman"/>
          <w:spacing w:val="-2"/>
          <w:sz w:val="22"/>
          <w:szCs w:val="22"/>
        </w:rPr>
        <w:t>NOT-operator kan bijzonder handig zijn en ook de leesbaarheid van een programma vergroten. De volgende op</w:t>
        <w:softHyphen/>
        <w:t>dracht is toch heel duidelijk:</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IF NOT OK TH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 </w:t>
      </w:r>
      <w:r>
        <w:fldChar w:fldCharType="begin"/>
      </w:r>
      <w:r>
        <w:rPr/>
        <w:instrText xml:space="preserve"> XE "AND"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AND- en de </w:t>
      </w:r>
      <w:r>
        <w:fldChar w:fldCharType="begin"/>
      </w:r>
      <w:r>
        <w:rPr/>
        <w:instrText xml:space="preserve"> XE "OR" </w:instrText>
      </w:r>
      <w:r>
        <w:rPr/>
        <w:fldChar w:fldCharType="separate"/>
      </w:r>
      <w:r>
        <w:rPr/>
      </w:r>
      <w:r>
        <w:rPr/>
        <w:fldChar w:fldCharType="end"/>
      </w:r>
      <w:r>
        <w:rPr>
          <w:rFonts w:cs="Times New Roman;Times New Roman" w:ascii="Times New Roman;Times New Roman" w:hAnsi="Times New Roman;Times New Roman"/>
          <w:spacing w:val="-2"/>
          <w:sz w:val="22"/>
          <w:szCs w:val="22"/>
        </w:rPr>
        <w:t>OR-</w:t>
      </w:r>
      <w:r>
        <w:fldChar w:fldCharType="begin"/>
      </w:r>
      <w:r>
        <w:rPr/>
        <w:instrText xml:space="preserve"> XE "Operator:And" </w:instrText>
      </w:r>
      <w:r>
        <w:rPr/>
        <w:fldChar w:fldCharType="separate"/>
      </w:r>
      <w:r>
        <w:rPr/>
      </w:r>
      <w:r>
        <w:rPr/>
        <w:fldChar w:fldCharType="end"/>
      </w:r>
      <w:r>
        <w:rPr>
          <w:rFonts w:cs="Times New Roman;Times New Roman" w:ascii="Times New Roman;Times New Roman" w:hAnsi="Times New Roman;Times New Roman"/>
          <w:spacing w:val="-2"/>
          <w:sz w:val="22"/>
          <w:szCs w:val="22"/>
        </w:rPr>
        <w:t>operator kunnen door elkaar gebruikt worden, zoals we in het pro</w:t>
        <w:softHyphen/>
        <w:t>gramma VERGEL_4 zullen zi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GRAM VERGEL_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OK: Boolea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ETAL, GETAL_2: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OK := Tru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ETAL := 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otoXY(20,1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IF (OK AND (GETAL=1)) OR (NOT OK AND (GETAL=9))   </w:t>
        <w:tab/>
        <w:t xml:space="preserve">      THEN Write('Conditie is wa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ELS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Conditie is niet waar');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Hier is het deel met de </w:t>
      </w:r>
      <w:r>
        <w:fldChar w:fldCharType="begin"/>
      </w:r>
      <w:r>
        <w:rPr/>
        <w:instrText xml:space="preserve"> XE "IF THEN-constructie" </w:instrText>
      </w:r>
      <w:r>
        <w:rPr/>
        <w:fldChar w:fldCharType="separate"/>
      </w:r>
      <w:r>
        <w:rPr/>
      </w:r>
      <w:r>
        <w:rPr/>
        <w:fldChar w:fldCharType="end"/>
      </w:r>
      <w:r>
        <w:rPr>
          <w:rFonts w:cs="Times New Roman;Times New Roman" w:ascii="Times New Roman;Times New Roman" w:hAnsi="Times New Roman;Times New Roman"/>
          <w:spacing w:val="-2"/>
          <w:sz w:val="22"/>
          <w:szCs w:val="22"/>
        </w:rPr>
        <w:t>IF THEN-constructie belangrijk. Er had ook kunnen staa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 xml:space="preserve">IF ((OK = True) AND (GETAL=1)) OR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ab/>
        <w:t xml:space="preserve">   ((OK = False) AND (GETAL=9))</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Zoals het in het programma omschreven staat, moet de variabele OK de waarde True hebben en moet in GETAL de waarde 1 staan. Beide condities moeten waar zijn. Er is nog een andere mogelijkheid: als OK False is en er staat een 9 in GETAL, dan is het ook goed. Ook in dit geval moeten beide condities waar zijn. Let er op dat de expres</w:t>
        <w:softHyphen/>
        <w:t>sies aan weerszijden van de OR-operator tussen haakjes geplaatst worden. Dit is niet altijd nodig, maar het bevordert wel de lees</w:t>
        <w:softHyphen/>
        <w:t>baarhei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5.3 </w:t>
      </w:r>
      <w:r>
        <w:fldChar w:fldCharType="begin"/>
      </w:r>
      <w:r>
        <w:rPr/>
        <w:instrText xml:space="preserve"> XE "CASE OF"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 xml:space="preserve"> </w:t>
      </w:r>
      <w:r>
        <w:fldChar w:fldCharType="begin"/>
      </w:r>
      <w:r>
        <w:rPr/>
        <w:instrText xml:space="preserve"> XE "CASE..OF"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CASE...OF</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Een IF THEN-constructie kan nog wel eens knap ingewikkeld worden. Om de zaak com</w:t>
        <w:softHyphen/>
        <w:t>pact en overzichtelijk te houden, hebben we binnen Turbo Pascal de beschikking over het CASE OF-statement. Dit wordt gebruikt om een lange rij IF THEN-state</w:t>
        <w:softHyphen/>
        <w:t>ments niet uit te hoeven schrijven als we iets willen kiezen. De vorm is heel een</w:t>
        <w:softHyphen/>
        <w:t>voudig. Tussen de woorden CASE en OF komt de naam te staan van de varia</w:t>
        <w:softHyphen/>
        <w:t>bele die getest moet worden, en daaronder de waarden die getest moeten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CASE GETAL OF</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1    : Doe iets;</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2    : Doe iets anders;</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3..10: Doe nog iets anders;</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LSE</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oe iets totaal anders</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GETAL de waarde 1 heeft, dan wordt "Doe iets" uitgevoerd. Heeft GETAL de waarde 2, dan wordt "Doe iets anders" uitgevoerd. Zit de waarde van GETAL in 3 tot en met 10, dan wordt "Doe nog iets anders" uitgevoerd. Bevat GETAL geen van deze waarden, dan wordt "Doe iets totaal anders" uitgevoerd. Een CASE OF kan alleen uitgevoerd worden met een opsommingstype. Het werkt met het type Char, Integer, Real en Boolean, of met zelfgemaakte opsommings</w:t>
        <w:softHyphen/>
        <w:t>typen. Met strings kan geen CASE OF worden uitgevoer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programma VERGEL_5 geeft een voorbeeld van het gebruik van een CASE OF-con</w:t>
        <w:softHyphen/>
        <w:t>structie. In dit programmaatje zijn dingen opgenomen die in de vorige hoofd</w:t>
        <w:softHyphen/>
        <w:t>stuk</w:t>
        <w:softHyphen/>
        <w:t>ken al aan de orde zijn gekom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VERGEL_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AL: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ODE: 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_GETAL, BOODSCHAP: Str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ETTER: Ch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xtBackground(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ndow(15,10,65,13);</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xtBackground(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xtColor(1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ETTER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HILE NOT (LETTER IN ['N','n'])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PEA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2,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oer een getal in tussen 1 en 10...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STR_GET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al(STR_GETAL, GETAL, COD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CODE &lt;&gt; 0 TH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2,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oor een getal cij</w:t>
        <w:softHyphen/>
        <w:t>fers gebrui</w:t>
        <w:softHyphen/>
        <w:t>k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2,3);</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Druk op En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UNTIL CODE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ASE GETAL O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1: BOODSCHAP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U voerde het cijfer 1 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2: BOODSCHAP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U voerde het cijfer 2 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3: BOODSCHAP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U voerde het cijfer 3 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4..10: BOODSCHAP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U voerde het cijfer '+STR_GETAL+' 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LS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BOODSCHAP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en getal tussen 1 en 10 invoeren S.v.p.'</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2,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BOODSCHAP);</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2,3);</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Nog een getal invoeren? (J/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ETTER := Readke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Regels: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7Declareer de benodigde variabel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9-14Definieer de achtergrond- en de tekstkleur, veeg het scherm schoon en maak midden op het scherm een venster.</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15Zet het letterteken 0 uit de ASCII-tabel in de variabele LETTER.</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16-56</w:t>
        <w:tab/>
        <w:t>Ga een WHILE-lus in, die duurt tot in LETTER een "N" of een "n" staat.</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18-35Ga een REPEAT-lus in, die duurt tot CODE een 0 bevat.</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9-21Ga naar de tweede positie op de tweede regel van het actieve venster en vraag naar een getal tussen 1 en 10.</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22</w:t>
        <w:tab/>
        <w:tab/>
        <w:t>Lees een waarde in STR_GETAL vanaf het toetsenbord.</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23Maak van de string STR_GETAL een echt getal (een integer) en zet dit getal in de variabele GETAL.</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24-34Als CODE ongelijk aan 0 is, veeg dan het venster schoon en plaats hierin de mededeling dat uitsluitend getallen ingevoerd mogen wor</w:t>
        <w:softHyphen/>
        <w:t>den. Wacht op een druk op Enter en veeg het venster schoo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35</w:t>
        <w:tab/>
        <w:tab/>
        <w:t>Einde van de REPEAT-lus.</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36-48Vul met behulp van een CASE OF de string BOOD</w:t>
        <w:softHyphen/>
        <w:t>SCHAP. Zet in de bood</w:t>
        <w:softHyphen/>
        <w:t>schap welk getal inge</w:t>
        <w:softHyphen/>
        <w:t>voerd is. Als de waarde</w:t>
        <w:softHyphen/>
        <w:t xml:space="preserve"> in GETAL buiten</w:t>
        <w:softHyphen/>
        <w:t xml:space="preserve"> het bereik van deze CASE OF ligt, zet dan in BOOD</w:t>
        <w:softHyphen/>
        <w:softHyphen/>
        <w:t>SCHAP dat er een getal tussen 1 en 10 inge</w:t>
        <w:softHyphen/>
        <w:t>voerd moet wor</w:t>
        <w:softHyphen/>
        <w:t>d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49-52Veeg het scherm schoon en schrijf de inhoud van BOOD</w:t>
        <w:softHyphen/>
        <w:t>SCHAP in het venster.</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53-54Vraag of er nog een getal ingevoerd moet worden en lees met behulp van Readkey een waarde in LETTER.</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56Einde van de WHILE-lu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De variabele GETAL is bestemd om straks in de CASE OF-constructie getoetst te worden op zijn waarde. STR_GETAL wordt gebruikt om een getal van het toetsen</w:t>
        <w:softHyphen/>
        <w:t>bord te lezen. STR_GETAL wordt omgezet (geconverteerd) naar GETAL. Uit CODE kunnen we aflezen of de omzetting geslaagd is, en LETTER gebruiken we om te zien of er nog meer getallen ingevoerd moeten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Zoals gewoonlijk definiëren we eerst het scherm waarop de informatie wordt afge</w:t>
        <w:softHyphen/>
        <w:t>drukt. De achtergrond wordt blauw en de tekst heldergeel. Het scherm wordt schoon</w:t>
        <w:softHyphen/>
        <w:t>ge</w:t>
        <w:softHyphen/>
        <w:t xml:space="preserve">maakt en met de Turbo Pascal-procedure </w:t>
      </w:r>
      <w:r>
        <w:fldChar w:fldCharType="begin"/>
      </w:r>
      <w:r>
        <w:rPr/>
        <w:instrText xml:space="preserve"> XE "Window " </w:instrText>
      </w:r>
      <w:r>
        <w:rPr/>
        <w:fldChar w:fldCharType="separate"/>
      </w:r>
      <w:r>
        <w:rPr/>
      </w:r>
      <w:r>
        <w:rPr/>
        <w:fldChar w:fldCharType="end"/>
      </w:r>
      <w:r>
        <w:rPr>
          <w:rFonts w:cs="Times New Roman;Times New Roman" w:ascii="Times New Roman;Times New Roman" w:hAnsi="Times New Roman;Times New Roman"/>
          <w:spacing w:val="-2"/>
          <w:sz w:val="22"/>
          <w:szCs w:val="22"/>
        </w:rPr>
        <w:t>Window wordt midden op het scherm een venstertje gemaakt. Informatie die naar het scherm wordt geschreven, verschijnt nu in dit venstertj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Omdat LETTER gebruikt wordt om te zien of er nog meer getallen moeten worden ingevoerd, wordt hierin het letterteken 0 uit de ASCII-tabel gezet. Dit speciale letter</w:t>
        <w:softHyphen/>
        <w:t>teken wordt gebruikt om een variabele een neutrale waarde te ge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w:t>
        <w:tab/>
        <w:t>De variabele LETTER wordt getoetst aan het begin van de WHILE-lus. Door het ge</w:t>
        <w:softHyphen/>
        <w:t xml:space="preserve">bruik van de </w:t>
      </w:r>
      <w:r>
        <w:fldChar w:fldCharType="begin"/>
      </w:r>
      <w:r>
        <w:rPr/>
        <w:instrText xml:space="preserve"> XE "NOT-operator" </w:instrText>
      </w:r>
      <w:r>
        <w:rPr/>
        <w:fldChar w:fldCharType="separate"/>
      </w:r>
      <w:r>
        <w:rPr/>
      </w:r>
      <w:r>
        <w:rPr/>
        <w:fldChar w:fldCharType="end"/>
      </w:r>
      <w:r>
        <w:rPr>
          <w:rFonts w:cs="Times New Roman;Times New Roman" w:ascii="Times New Roman;Times New Roman" w:hAnsi="Times New Roman;Times New Roman"/>
          <w:spacing w:val="-2"/>
          <w:sz w:val="22"/>
          <w:szCs w:val="22"/>
        </w:rPr>
        <w:t>NOT-</w:t>
      </w:r>
      <w:r>
        <w:fldChar w:fldCharType="begin"/>
      </w:r>
      <w:r>
        <w:rPr/>
        <w:instrText xml:space="preserve"> XE "Operator:Not" </w:instrText>
      </w:r>
      <w:r>
        <w:rPr/>
        <w:fldChar w:fldCharType="separate"/>
      </w:r>
      <w:r>
        <w:rPr/>
      </w:r>
      <w:r>
        <w:rPr/>
        <w:fldChar w:fldCharType="end"/>
      </w:r>
      <w:r>
        <w:rPr>
          <w:rFonts w:cs="Times New Roman;Times New Roman" w:ascii="Times New Roman;Times New Roman" w:hAnsi="Times New Roman;Times New Roman"/>
          <w:spacing w:val="-2"/>
          <w:sz w:val="22"/>
          <w:szCs w:val="22"/>
        </w:rPr>
        <w:t>operator wordt hier getoetst of LETTER een andere inhoud heeft dan "N" of "n". Vandaar dat het letterteken 0 in LETTER gezet is. Nul is geen "N" of "n". De lus zal dus altijd ingegaan worden. Als er niets in LETTER gezet zou zijn, zou de kans bestaan dat er toevallig een "N" of een "n" in LETTER zou staan. In dat geval zou de lus overgesla</w:t>
        <w:softHyphen/>
        <w:t>gen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5]De </w:t>
      </w:r>
      <w:r>
        <w:fldChar w:fldCharType="begin"/>
      </w:r>
      <w:r>
        <w:rPr/>
        <w:instrText xml:space="preserve"> XE "Repeat-lus" </w:instrText>
      </w:r>
      <w:r>
        <w:rPr/>
        <w:fldChar w:fldCharType="separate"/>
      </w:r>
      <w:r>
        <w:rPr/>
      </w:r>
      <w:r>
        <w:rPr/>
        <w:fldChar w:fldCharType="end"/>
      </w:r>
      <w:r>
        <w:rPr>
          <w:rFonts w:cs="Times New Roman;Times New Roman" w:ascii="Times New Roman;Times New Roman" w:hAnsi="Times New Roman;Times New Roman"/>
          <w:spacing w:val="-2"/>
          <w:sz w:val="22"/>
          <w:szCs w:val="22"/>
        </w:rPr>
        <w:t>REPEAT-lus die we nu ingaan, moet voorkomen dat een ander gegeven dan een getal inge</w:t>
        <w:softHyphen/>
        <w:t xml:space="preserve">toetst wordt. We blijven binnen deze lus zolang de variabele CODE een andere waarde bevat dan 0. De </w:t>
      </w:r>
      <w:r>
        <w:fldChar w:fldCharType="begin"/>
      </w:r>
      <w:r>
        <w:rPr/>
        <w:instrText xml:space="preserve"> XE "Repeat"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REPEAT-lus werkt tot aan </w:t>
      </w:r>
      <w:r>
        <w:fldChar w:fldCharType="begin"/>
      </w:r>
      <w:r>
        <w:rPr/>
        <w:instrText xml:space="preserve"> XE "Until" </w:instrText>
      </w:r>
      <w:r>
        <w:rPr/>
        <w:fldChar w:fldCharType="separate"/>
      </w:r>
      <w:r>
        <w:rPr/>
      </w:r>
      <w:r>
        <w:rPr/>
        <w:fldChar w:fldCharType="end"/>
      </w:r>
      <w:r>
        <w:rPr>
          <w:rFonts w:cs="Times New Roman;Times New Roman" w:ascii="Times New Roman;Times New Roman" w:hAnsi="Times New Roman;Times New Roman"/>
          <w:spacing w:val="-2"/>
          <w:sz w:val="22"/>
          <w:szCs w:val="22"/>
        </w:rPr>
        <w:t>UNTIL. Bij UNTIL wordt getest of de lus verlaten kan worden. Bij een WHILE-lus wordt aan het begin van de lus getest of aan de voorwaarde voldaan wordt om de lus in te gaan. Bij een REPEAT-lus wordt de test aan het einde van de lus uitgevoerd. Dit heeft tot gevolg dat een REPEAT-lus altijd tenminste 1 keer uitgevoerd word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We gebruiken de string STR_GETAL om een waarde in te lezen. Als je recht</w:t>
        <w:softHyphen/>
        <w:t>streeks een waarde in GETAL zou inlezen, en de gebruiker zou niet een cijfer maar een letter</w:t>
        <w:softHyphen/>
        <w:t>te</w:t>
        <w:softHyphen/>
        <w:t xml:space="preserve">ken intoetsen, dan zou de uitvoering van het programma onmiddellijk gestopt worden. Een string kan echter alle mogelijke tekens bevatten. We gebruiken nu </w:t>
      </w:r>
      <w:r>
        <w:fldChar w:fldCharType="begin"/>
      </w:r>
      <w:r>
        <w:rPr/>
        <w:instrText xml:space="preserve"> XE "Val" </w:instrText>
      </w:r>
      <w:r>
        <w:rPr/>
        <w:fldChar w:fldCharType="separate"/>
      </w:r>
      <w:r>
        <w:rPr/>
      </w:r>
      <w:r>
        <w:rPr/>
        <w:fldChar w:fldCharType="end"/>
      </w:r>
      <w:r>
        <w:rPr>
          <w:rFonts w:cs="Times New Roman;Times New Roman" w:ascii="Times New Roman;Times New Roman" w:hAnsi="Times New Roman;Times New Roman"/>
          <w:spacing w:val="-2"/>
          <w:sz w:val="22"/>
          <w:szCs w:val="22"/>
        </w:rPr>
        <w:t>Val om de inhoud van de string STR_GETAL om te zetten naar een numerieke waarde. De opdrach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Val(STR_GETAL,GETAL,COD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zet de letters (alfanumerieke waarde) in STR_GETAL om naar een integer en</w:t>
      </w:r>
      <w:r>
        <w:fldChar w:fldCharType="begin"/>
      </w:r>
      <w:r>
        <w:rPr/>
        <w:instrText xml:space="preserve"> XE "String Converteren naar getal: "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 plaatst deze waarde in de variabele GETAL. Als de operatie is geslaagd, heeft CODE de waar</w:t>
        <w:softHyphen/>
        <w:t>de 0. Als de operatie mislukt doordat STR_GETAL niet uitsluitend cijfers of een min</w:t>
        <w:softHyphen/>
        <w:t>teken bevat, dan staat in CODE de plaats in de string waar een ander gegeven dan een cijfer of minteken aangetroffen werd. Als CODE ongelijk aan 0 is, wordt een fout</w:t>
        <w:softHyphen/>
        <w:t>melding naar het scherm gestuurd. Als CODE 0 is, wordt de REPEAT-lus ver</w:t>
        <w:softHyphen/>
        <w:t>late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We komen nu bij de CASE OF-constructie. Je ziet dat tussen CASE en OF de naam van de variabele staat die getoetst moet worden. In dit geval is dat GETAL. Daar</w:t>
        <w:softHyphen/>
        <w:t>achter staat de waarde die getoetst moet worden, gevolgd door een dub</w:t>
        <w:softHyphen/>
        <w:t>bele punt. De op</w:t>
        <w:softHyphen/>
        <w:t>drach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1: BOODSCHAP := 'U voerde het cijfer 1 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eft hetzelfde resultaat al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 xml:space="preserve">IF GETAL = 1 THEN BOODSCHAP :=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ab/>
        <w:t xml:space="preserve">   'U voerde het cijfer 1 i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p regel 43 staa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4..10: BOODSCHAP :=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de waarde in GETAL groter of gelijk aan 4 is en kleiner of gelijk aan 10, wordt de variabele BOODSCHAP gevuld. Je kunt hier zien hoeveel schrijfwerk een CASE OF-con</w:t>
        <w:softHyphen/>
        <w:t>structie bespaart. In een IF THEN-constructie zou deze opdracht als volgt gefor</w:t>
        <w:softHyphen/>
        <w:t>muleerd moeten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 xml:space="preserve">IF (GETAL &gt;= 4) AND (GETAL &lt;= 10) THEN BOODSCHAP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geen van de te testen waarden in GETAL voorkomt, worden de opdrachten na EL</w:t>
        <w:softHyphen/>
        <w:t>SE uitgevoerd. De variabele GETAL moet dan een waarde bevatten die kleiner dan 1 of groter dan 10 is. Er wordt dus gevraagd om een getal tussen 1 en 10.</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De inhoud van BOODSCHAP wordt nu naar het scherm gestuurd. Onmiddellijk daar</w:t>
        <w:softHyphen/>
        <w:t>na volgt de vraag of er nog een getal ingevoerd moet worden. Met behulp van de Tur</w:t>
        <w:softHyphen/>
        <w:t>bo Pascal-functie Readkey wordt een waarde in LETTER gelezen. Zolang de varia</w:t>
        <w:softHyphen/>
        <w:t xml:space="preserve">bele LETTER niet de waarde "N" of "n" bevat, blijven we binnen de WHILE-lus die op regel 16 begon. </w:t>
      </w:r>
      <w:r>
        <w:fldChar w:fldCharType="begin"/>
      </w:r>
      <w:r>
        <w:rPr/>
        <w:instrText xml:space="preserve"> XE "ReadKey" </w:instrText>
      </w:r>
      <w:r>
        <w:rPr/>
        <w:fldChar w:fldCharType="separate"/>
      </w:r>
      <w:r>
        <w:rPr/>
      </w:r>
      <w:r>
        <w:rPr/>
        <w:fldChar w:fldCharType="end"/>
      </w:r>
      <w:r>
        <w:rPr>
          <w:rFonts w:cs="Times New Roman;Times New Roman" w:ascii="Times New Roman;Times New Roman" w:hAnsi="Times New Roman;Times New Roman"/>
          <w:spacing w:val="-2"/>
          <w:sz w:val="22"/>
          <w:szCs w:val="22"/>
        </w:rPr>
        <w:t>Readkey leest een letter van het toetsenbord zonder dat op de Enter-toets gedrukt hoeft te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5.4  Opgaven</w:t>
      </w:r>
    </w:p>
    <w:p>
      <w:pPr>
        <w:pStyle w:val="Normal"/>
        <w:tabs>
          <w:tab w:val="left" w:pos="-1440" w:leader="none"/>
          <w:tab w:val="left" w:pos="-720" w:leader="none"/>
          <w:tab w:val="left" w:pos="0" w:leader="none"/>
          <w:tab w:val="left" w:pos="51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510" w:leader="none"/>
          <w:tab w:val="left" w:pos="720" w:leader="none"/>
        </w:tabs>
        <w:spacing w:lineRule="atLeast" w:line="240"/>
        <w:ind w:left="510" w:hanging="51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5.1Maak een programma dat om de invoer van een string vraagt. Als de string leeg is omdat de gebruiker alleen maar de Enter-toets heeft ingedrukt, moet het programma hiervan melding maken en het programma beëindigen. Als de string niet leeg is, moet het programma nagaan hoe vaak een bepaalde letter in de string voorkomt. Het programma geeft daarna zijn bevindingen weer. Maak voor de boodschappen venstertjes.</w:t>
      </w:r>
    </w:p>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00"/>
    <w:family w:val="roman"/>
    <w:pitch w:val="variable"/>
  </w:font>
  <w:font w:name="Univers Condensed">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21">
              <wp:simplePos x="0" y="0"/>
              <wp:positionH relativeFrom="page">
                <wp:posOffset>1238250</wp:posOffset>
              </wp:positionH>
              <wp:positionV relativeFrom="paragraph">
                <wp:posOffset>152400</wp:posOffset>
              </wp:positionV>
              <wp:extent cx="4759960" cy="139700"/>
              <wp:effectExtent l="0" t="0" r="0" b="0"/>
              <wp:wrapNone/>
              <wp:docPr id="3" name="Frame3"/>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75</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75</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27">
              <wp:simplePos x="0" y="0"/>
              <wp:positionH relativeFrom="page">
                <wp:posOffset>1238250</wp:posOffset>
              </wp:positionH>
              <wp:positionV relativeFrom="paragraph">
                <wp:posOffset>152400</wp:posOffset>
              </wp:positionV>
              <wp:extent cx="4759960" cy="139700"/>
              <wp:effectExtent l="0" t="0" r="0" b="0"/>
              <wp:wrapNone/>
              <wp:docPr id="4" name="Frame2"/>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75</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75</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28">
              <wp:simplePos x="0" y="0"/>
              <wp:positionH relativeFrom="page">
                <wp:posOffset>1238250</wp:posOffset>
              </wp:positionH>
              <wp:positionV relativeFrom="paragraph">
                <wp:posOffset>152400</wp:posOffset>
              </wp:positionV>
              <wp:extent cx="4759960" cy="139700"/>
              <wp:effectExtent l="0" t="0" r="0" b="0"/>
              <wp:wrapNone/>
              <wp:docPr id="5" name="Frame1"/>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75</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75</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lineRule="atLeast" w:line="240"/>
      <w:jc w:val="both"/>
      <w:rPr>
        <w:rFonts w:ascii="Book Antiqua" w:hAnsi="Book Antiqua" w:cs="Book Antiqua"/>
        <w:i/>
        <w:i/>
        <w:iCs/>
        <w:spacing w:val="-3"/>
      </w:rPr>
    </w:pPr>
    <w:r>
      <w:rPr>
        <w:rFonts w:cs="Book Antiqua" w:ascii="Book Antiqua" w:hAnsi="Book Antiqua"/>
        <w:i/>
        <w:iCs/>
        <w:spacing w:val="-3"/>
      </w:rPr>
      <w:t>Vergelijkingen</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4759960" cy="3810"/>
              <wp:effectExtent l="0" t="0" r="0" b="0"/>
              <wp:wrapNone/>
              <wp:docPr id="1"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495" w:leader="none"/>
      </w:tabs>
      <w:spacing w:lineRule="atLeast" w:line="240"/>
      <w:jc w:val="both"/>
      <w:rPr>
        <w:rFonts w:ascii="Book Antiqua" w:hAnsi="Book Antiqua" w:cs="Book Antiqua"/>
        <w:i/>
        <w:i/>
        <w:iCs/>
        <w:spacing w:val="-3"/>
      </w:rPr>
    </w:pPr>
    <w:r>
      <w:rPr>
        <w:rFonts w:cs="Book Antiqua" w:ascii="Book Antiqua" w:hAnsi="Book Antiqua"/>
        <w:i/>
        <w:iCs/>
        <w:spacing w:val="-3"/>
      </w:rPr>
      <w:tab/>
      <w:t>Vergelijkingen</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14">
              <wp:simplePos x="0" y="0"/>
              <wp:positionH relativeFrom="margin">
                <wp:posOffset>0</wp:posOffset>
              </wp:positionH>
              <wp:positionV relativeFrom="paragraph">
                <wp:posOffset>635</wp:posOffset>
              </wp:positionV>
              <wp:extent cx="4759960" cy="3810"/>
              <wp:effectExtent l="0" t="0" r="0" b="0"/>
              <wp:wrapNone/>
              <wp:docPr id="2"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SimSun;宋体" w:cs="Courier;Courier New"/>
      <w:color w:val="auto"/>
      <w:sz w:val="24"/>
      <w:szCs w:val="24"/>
      <w:lang w:val="nl-NL" w:eastAsia="zh-CN" w:bidi="ar-SA"/>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Alineanummer1">
    <w:name w:val="Alineanummer 1"/>
    <w:basedOn w:val="Standaardalinealettertype"/>
    <w:qFormat/>
    <w:rPr/>
  </w:style>
  <w:style w:type="character" w:styleId="Bibliografie">
    <w:name w:val="Bibliografie"/>
    <w:basedOn w:val="Standaardalinealettertype"/>
    <w:qFormat/>
    <w:rPr/>
  </w:style>
  <w:style w:type="character" w:styleId="Dokument5">
    <w:name w:val="Dokument 5"/>
    <w:basedOn w:val="Standaardalinealettertype"/>
    <w:qFormat/>
    <w:rPr/>
  </w:style>
  <w:style w:type="character" w:styleId="Dokument6">
    <w:name w:val="Dokument 6"/>
    <w:basedOn w:val="Standaardalinealettertype"/>
    <w:qFormat/>
    <w:rPr/>
  </w:style>
  <w:style w:type="character" w:styleId="Dokument4">
    <w:name w:val="Dokument 4"/>
    <w:basedOn w:val="Standaardalinealettertype"/>
    <w:qFormat/>
    <w:rPr>
      <w:b/>
      <w:bCs/>
      <w:i/>
      <w:iCs/>
      <w:sz w:val="24"/>
      <w:szCs w:val="24"/>
    </w:rPr>
  </w:style>
  <w:style w:type="character" w:styleId="Alineanummer2">
    <w:name w:val="Alineanummer 2"/>
    <w:basedOn w:val="Standaardalinealettertype"/>
    <w:qFormat/>
    <w:rPr/>
  </w:style>
  <w:style w:type="character" w:styleId="Alineanummer3">
    <w:name w:val="Alineanummer 3"/>
    <w:basedOn w:val="Standaardalinealettertype"/>
    <w:qFormat/>
    <w:rPr/>
  </w:style>
  <w:style w:type="character" w:styleId="Alineanummer4">
    <w:name w:val="Alineanummer 4"/>
    <w:basedOn w:val="Standaardalinealettertype"/>
    <w:qFormat/>
    <w:rPr/>
  </w:style>
  <w:style w:type="character" w:styleId="Alineanummer5">
    <w:name w:val="Alineanummer 5"/>
    <w:basedOn w:val="Standaardalinealettertype"/>
    <w:qFormat/>
    <w:rPr/>
  </w:style>
  <w:style w:type="character" w:styleId="Alineanummer6">
    <w:name w:val="Alineanummer 6"/>
    <w:basedOn w:val="Standaardalinealettertype"/>
    <w:qFormat/>
    <w:rPr/>
  </w:style>
  <w:style w:type="character" w:styleId="Dokument2">
    <w:name w:val="Dokument 2"/>
    <w:basedOn w:val="Standaardalinealettertype"/>
    <w:qFormat/>
    <w:rPr>
      <w:rFonts w:ascii="Courier;Courier New" w:hAnsi="Courier;Courier New" w:cs="Courier;Courier New"/>
      <w:sz w:val="24"/>
      <w:szCs w:val="24"/>
      <w:lang w:val="en-US"/>
    </w:rPr>
  </w:style>
  <w:style w:type="character" w:styleId="Alineanummer7">
    <w:name w:val="Alineanummer 7"/>
    <w:basedOn w:val="Standaardalinealettertype"/>
    <w:qFormat/>
    <w:rPr/>
  </w:style>
  <w:style w:type="character" w:styleId="Alineanummer8">
    <w:name w:val="Alineanummer 8"/>
    <w:basedOn w:val="Standaardalinealettertype"/>
    <w:qFormat/>
    <w:rPr/>
  </w:style>
  <w:style w:type="character" w:styleId="Techninit">
    <w:name w:val="Techn init"/>
    <w:basedOn w:val="Standaardalinealettertype"/>
    <w:qFormat/>
    <w:rPr>
      <w:rFonts w:ascii="Courier;Courier New" w:hAnsi="Courier;Courier New" w:cs="Courier;Courier New"/>
      <w:sz w:val="24"/>
      <w:szCs w:val="24"/>
      <w:lang w:val="en-US"/>
    </w:rPr>
  </w:style>
  <w:style w:type="character" w:styleId="Dokuinit">
    <w:name w:val="Doku init"/>
    <w:basedOn w:val="Standaardalinealettertype"/>
    <w:qFormat/>
    <w:rPr/>
  </w:style>
  <w:style w:type="character" w:styleId="Dokument3">
    <w:name w:val="Dokument 3"/>
    <w:basedOn w:val="Standaardalinealettertype"/>
    <w:qFormat/>
    <w:rPr>
      <w:rFonts w:ascii="Courier;Courier New" w:hAnsi="Courier;Courier New" w:cs="Courier;Courier New"/>
      <w:sz w:val="24"/>
      <w:szCs w:val="24"/>
      <w:lang w:val="en-US"/>
    </w:rPr>
  </w:style>
  <w:style w:type="character" w:styleId="Dokument7">
    <w:name w:val="Dokument 7"/>
    <w:basedOn w:val="Standaardalinealettertype"/>
    <w:qFormat/>
    <w:rPr/>
  </w:style>
  <w:style w:type="character" w:styleId="Dokument8">
    <w:name w:val="Dokument 8"/>
    <w:basedOn w:val="Standaardalinealettertype"/>
    <w:qFormat/>
    <w:rPr/>
  </w:style>
  <w:style w:type="character" w:styleId="Technisch1">
    <w:name w:val="Technisch 1"/>
    <w:basedOn w:val="Standaardalinealettertype"/>
    <w:qFormat/>
    <w:rPr>
      <w:rFonts w:ascii="Courier;Courier New" w:hAnsi="Courier;Courier New" w:cs="Courier;Courier New"/>
      <w:sz w:val="24"/>
      <w:szCs w:val="24"/>
      <w:lang w:val="en-US"/>
    </w:rPr>
  </w:style>
  <w:style w:type="character" w:styleId="Technisch2">
    <w:name w:val="Technisch 2"/>
    <w:basedOn w:val="Standaardalinealettertype"/>
    <w:qFormat/>
    <w:rPr>
      <w:rFonts w:ascii="Courier;Courier New" w:hAnsi="Courier;Courier New" w:cs="Courier;Courier New"/>
      <w:sz w:val="24"/>
      <w:szCs w:val="24"/>
      <w:lang w:val="en-US"/>
    </w:rPr>
  </w:style>
  <w:style w:type="character" w:styleId="Technisch3">
    <w:name w:val="Technisch 3"/>
    <w:basedOn w:val="Standaardalinealettertype"/>
    <w:qFormat/>
    <w:rPr>
      <w:rFonts w:ascii="Courier;Courier New" w:hAnsi="Courier;Courier New" w:cs="Courier;Courier New"/>
      <w:sz w:val="24"/>
      <w:szCs w:val="24"/>
      <w:lang w:val="en-US"/>
    </w:rPr>
  </w:style>
  <w:style w:type="character" w:styleId="Technisch5">
    <w:name w:val="Technisch 5"/>
    <w:basedOn w:val="Standaardalinealettertype"/>
    <w:qFormat/>
    <w:rPr/>
  </w:style>
  <w:style w:type="character" w:styleId="Technisch6">
    <w:name w:val="Technisch 6"/>
    <w:basedOn w:val="Standaardalinealettertype"/>
    <w:qFormat/>
    <w:rPr/>
  </w:style>
  <w:style w:type="character" w:styleId="Technisch7">
    <w:name w:val="Technisch 7"/>
    <w:basedOn w:val="Standaardalinealettertype"/>
    <w:qFormat/>
    <w:rPr/>
  </w:style>
  <w:style w:type="character" w:styleId="Technisch4">
    <w:name w:val="Technisch 4"/>
    <w:basedOn w:val="Standaardalinealettertype"/>
    <w:qFormat/>
    <w:rPr/>
  </w:style>
  <w:style w:type="character" w:styleId="Technisch8">
    <w:name w:val="Technisch 8"/>
    <w:basedOn w:val="Standaardalinealettertype"/>
    <w:qFormat/>
    <w:rPr/>
  </w:style>
  <w:style w:type="character" w:styleId="EquationCaption">
    <w:name w:val="_Equation Caption"/>
    <w:qFormat/>
    <w:rPr/>
  </w:style>
  <w:style w:type="character" w:styleId="LineNumbering">
    <w:name w:val="Lin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Times New Roman"/>
    </w:rPr>
  </w:style>
  <w:style w:type="paragraph" w:styleId="Footnote">
    <w:name w:val="Footnote Text"/>
    <w:basedOn w:val="Normal"/>
    <w:pPr/>
    <w:rPr>
      <w:rFonts w:cs="Times New Roman;Times New Roman"/>
    </w:rPr>
  </w:style>
  <w:style w:type="paragraph" w:styleId="Dokument1">
    <w:name w:val="Dokument 1"/>
    <w:qFormat/>
    <w:pPr>
      <w:keepNext w:val="true"/>
      <w:keepLines/>
      <w:widowControl w:val="false"/>
      <w:tabs>
        <w:tab w:val="clear" w:pos="720"/>
        <w:tab w:val="left" w:pos="-720" w:leader="none"/>
      </w:tabs>
      <w:suppressAutoHyphens w:val="true"/>
      <w:autoSpaceDE w:val="false"/>
      <w:bidi w:val="0"/>
      <w:spacing w:lineRule="atLeast" w:line="240"/>
    </w:pPr>
    <w:rPr>
      <w:rFonts w:ascii="Courier;Courier New" w:hAnsi="Courier;Courier New" w:eastAsia="SimSun;宋体" w:cs="Courier;Courier New"/>
      <w:color w:val="auto"/>
      <w:sz w:val="24"/>
      <w:szCs w:val="24"/>
      <w:lang w:val="en-US" w:eastAsia="zh-CN" w:bidi="ar-SA"/>
    </w:rPr>
  </w:style>
  <w:style w:type="paragraph" w:styleId="Inhopg1">
    <w:name w:val="inhopg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spacing w:lineRule="atLeast" w:line="240"/>
      <w:ind w:left="720" w:right="720" w:hanging="0"/>
    </w:pPr>
    <w:rPr>
      <w:lang w:val="en-US"/>
    </w:rPr>
  </w:style>
  <w:style w:type="paragraph" w:styleId="Inhopg3">
    <w:name w:val="inhopg 3"/>
    <w:basedOn w:val="Normal"/>
    <w:qFormat/>
    <w:pPr>
      <w:tabs>
        <w:tab w:val="clear" w:pos="720"/>
        <w:tab w:val="right" w:pos="9360" w:leader="dot"/>
      </w:tabs>
      <w:suppressAutoHyphens w:val="true"/>
      <w:spacing w:lineRule="atLeast" w:line="240"/>
      <w:ind w:left="720" w:right="720" w:hanging="0"/>
    </w:pPr>
    <w:rPr>
      <w:lang w:val="en-US"/>
    </w:rPr>
  </w:style>
  <w:style w:type="paragraph" w:styleId="Inhopg4">
    <w:name w:val="inhopg 4"/>
    <w:basedOn w:val="Normal"/>
    <w:qFormat/>
    <w:pPr>
      <w:tabs>
        <w:tab w:val="clear" w:pos="720"/>
        <w:tab w:val="right" w:pos="9360" w:leader="dot"/>
      </w:tabs>
      <w:suppressAutoHyphens w:val="true"/>
      <w:spacing w:lineRule="atLeast" w:line="240"/>
      <w:ind w:left="720" w:right="720" w:hanging="0"/>
    </w:pPr>
    <w:rPr>
      <w:lang w:val="en-US"/>
    </w:rPr>
  </w:style>
  <w:style w:type="paragraph" w:styleId="Inhopg5">
    <w:name w:val="inhopg 5"/>
    <w:basedOn w:val="Normal"/>
    <w:qFormat/>
    <w:pPr>
      <w:tabs>
        <w:tab w:val="clear" w:pos="720"/>
        <w:tab w:val="right" w:pos="9360" w:leader="dot"/>
      </w:tabs>
      <w:suppressAutoHyphens w:val="true"/>
      <w:spacing w:lineRule="atLeast" w:line="240"/>
      <w:ind w:left="720" w:right="720" w:hanging="0"/>
    </w:pPr>
    <w:rPr>
      <w:lang w:val="en-US"/>
    </w:rPr>
  </w:style>
  <w:style w:type="paragraph" w:styleId="Inhopg6">
    <w:name w:val="inhopg 6"/>
    <w:basedOn w:val="Normal"/>
    <w:qFormat/>
    <w:pPr>
      <w:tabs>
        <w:tab w:val="clear" w:pos="720"/>
        <w:tab w:val="right" w:pos="9360" w:leader="none"/>
      </w:tabs>
      <w:suppressAutoHyphens w:val="true"/>
      <w:spacing w:lineRule="atLeast" w:line="240"/>
      <w:ind w:left="720" w:hanging="720"/>
    </w:pPr>
    <w:rPr>
      <w:lang w:val="en-US"/>
    </w:rPr>
  </w:style>
  <w:style w:type="paragraph" w:styleId="Inhopg7">
    <w:name w:val="inhopg 7"/>
    <w:basedOn w:val="Normal"/>
    <w:qFormat/>
    <w:pPr>
      <w:suppressAutoHyphens w:val="true"/>
      <w:spacing w:lineRule="atLeast" w:line="240"/>
      <w:ind w:left="720" w:hanging="720"/>
    </w:pPr>
    <w:rPr>
      <w:lang w:val="en-US"/>
    </w:rPr>
  </w:style>
  <w:style w:type="paragraph" w:styleId="Inhopg8">
    <w:name w:val="inhopg 8"/>
    <w:basedOn w:val="Normal"/>
    <w:qFormat/>
    <w:pPr>
      <w:tabs>
        <w:tab w:val="clear" w:pos="720"/>
        <w:tab w:val="right" w:pos="9360" w:leader="none"/>
      </w:tabs>
      <w:suppressAutoHyphens w:val="true"/>
      <w:spacing w:lineRule="atLeast" w:line="240"/>
      <w:ind w:left="720" w:hanging="720"/>
    </w:pPr>
    <w:rPr>
      <w:lang w:val="en-US"/>
    </w:rPr>
  </w:style>
  <w:style w:type="paragraph" w:styleId="Inhopg9">
    <w:name w:val="inhopg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suppressAutoHyphens w:val="true"/>
      <w:spacing w:lineRule="exact" w:line="240"/>
      <w:ind w:left="720" w:hanging="720"/>
      <w:jc w:val="both"/>
    </w:pPr>
    <w:rPr>
      <w:rFonts w:ascii="Times New Roman;Times New Roman" w:hAnsi="Times New Roman;Times New Roman" w:cs="Times New Roman;Times New Roman"/>
      <w:spacing w:val="-2"/>
      <w:sz w:val="22"/>
      <w:szCs w:val="22"/>
      <w:lang w:val="en-US"/>
    </w:rPr>
  </w:style>
  <w:style w:type="paragraph" w:styleId="Index2">
    <w:name w:val="Index 2"/>
    <w:basedOn w:val="Normal"/>
    <w:next w:val="Normal"/>
    <w:pPr>
      <w:suppressAutoHyphens w:val="true"/>
      <w:spacing w:lineRule="exact" w:line="240"/>
      <w:ind w:left="720" w:hanging="0"/>
      <w:jc w:val="both"/>
    </w:pPr>
    <w:rPr>
      <w:rFonts w:ascii="Times New Roman;Times New Roman" w:hAnsi="Times New Roman;Times New Roman" w:cs="Times New Roman;Times New Roman"/>
      <w:spacing w:val="-2"/>
      <w:sz w:val="22"/>
      <w:szCs w:val="22"/>
      <w:lang w:val="en-US"/>
    </w:rPr>
  </w:style>
  <w:style w:type="paragraph" w:styleId="Bronvermelding">
    <w:name w:val="bronvermelding"/>
    <w:basedOn w:val="Normal"/>
    <w:qFormat/>
    <w:pPr>
      <w:tabs>
        <w:tab w:val="clear" w:pos="720"/>
        <w:tab w:val="right" w:pos="9360" w:leader="none"/>
      </w:tabs>
      <w:suppressAutoHyphens w:val="true"/>
      <w:spacing w:lineRule="atLeast" w:line="240"/>
    </w:pPr>
    <w:rPr>
      <w:lang w:val="en-US"/>
    </w:rPr>
  </w:style>
  <w:style w:type="paragraph" w:styleId="Bijschrift">
    <w:name w:val="bijschrift"/>
    <w:basedOn w:val="Normal"/>
    <w:qFormat/>
    <w:pPr/>
    <w:rPr>
      <w:rFonts w:cs="Times New 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3748" w:leader="none"/>
        <w:tab w:val="right" w:pos="749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12:00Z</dcterms:created>
  <dc:creator>Uw gebruikersnaam</dc:creator>
  <dc:description/>
  <dc:language>en-US</dc:language>
  <cp:lastModifiedBy>Uw gebruikersnaam</cp:lastModifiedBy>
  <dcterms:modified xsi:type="dcterms:W3CDTF">2007-03-05T15:12:00Z</dcterms:modified>
  <cp:revision>2</cp:revision>
  <dc:subject/>
  <dc:title>5</dc:title>
</cp:coreProperties>
</file>